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24"/>
        <w:gridCol w:w="5375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т 06 августа 199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00026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en-US"/>
              </w:rPr>
              <w:t>187</w:t>
            </w:r>
            <w:r>
              <w:rPr>
                <w:sz w:val="28"/>
                <w:szCs w:val="28"/>
              </w:rPr>
              <w:t xml:space="preserve"> листах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Ь АККРЕДИТАЦИИ </w:t>
      </w:r>
      <w:r>
        <w:rPr>
          <w:sz w:val="28"/>
          <w:szCs w:val="28"/>
        </w:rPr>
        <w:t>от 24 но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кредитованной испытательной лаборатор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ого акционерного общества "Испытания и сертификация бытов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омышленной продукции "БЕЛЛИС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"/>
        <w:gridCol w:w="1289"/>
        <w:gridCol w:w="490"/>
        <w:gridCol w:w="2926"/>
        <w:gridCol w:w="2365"/>
        <w:gridCol w:w="2436"/>
      </w:tblGrid>
      <w:tr>
        <w:trPr>
          <w:trHeight w:val="382" w:hRule="atLeast"/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унктов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ТН ВЭД ТС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а испытаний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НПА, в том числе ТНП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авливающего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ъекту </w:t>
            </w:r>
          </w:p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борудование информационных технолог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 8443 8471 8518 8528 843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итания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ркировка и инструкции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опасностей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щита от поражения электрическим током и энергетической опасности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 БСНН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 НТС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Цепи с ограничением тока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граничение мощности источников питания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к защитному заземлению и соединению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ок перегрузки и защита от замыкания на землю в первичных цепях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блокировки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изоляция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зоры, пути утечки и расстояния через изоляцию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роводка, соединение и питание;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требования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одключение к телекоммуникационным сетям;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одключение к кабельным распределительным система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50-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50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ображения информации индивидуального пользования.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 8443 8471 8518 8528 843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к параметрам создаваемых полей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к конструк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6.12, 6.13, 6.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1-200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Бытовые и аналогичные электрические приборы. Охладители свеженадоенного моло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50087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ТБ ЕН 50087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оприбор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параметры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Маркировка и документац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щита от поражения электрическим током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Средства для заземлен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жимы, выводы и соединен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щита от твердых внешних предметов, проникновения воды и влаг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тивление и электрическая прочность изоляц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ев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Винты, токоведущие части и соединен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зоры, пути утечки, твердая изоляция и покрытия жестких печатных плат в сборе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оопасность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ость к коррозии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Ненормальная работа и условия неисправности для электронных выключателей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Компоненты для электронных выключателе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электромагнитной совместим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ТБ IEC 61058-1-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95-10-2-2008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СТБ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695-2-11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C 60707-199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C60669-1-200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C 60529-2001 + Cor3: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EC 60068-2-20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ических бытовых приборов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1-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ических бытовых приборов. Независимо устанавливаемые выключател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4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4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электроприборов. Переключателям полюс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5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2-5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058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для бытовых и аналогичных стационарных электрических установо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значения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змеров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щита от поражения электрическим током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земле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е зажимы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Устойчивость к старению, защита от проникновения воды и влаг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тивление и электрическая прочность изоляц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ев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прочность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евостойкость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Винты, токоведущие части и соединен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ути утечки тока, воздушные зазоры и расстояния через заливочную массу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Стойкость изоляционных материалов к аномальному нагреву, огню и трекингостойкост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ость к корроз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электромагнитной совместим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бытовых и аналогичных стационарных электрических установок. полупроводниковым выключателям и методы испыт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ыключатели для бытовых и аналогичных стационарных электрических установок. Выключатели с дистанционным управлением (ВДУ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2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2-2002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30850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ители электрические штепсельные бытового и аналогичного назначения.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Розетки для приборов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50 070 0 8536 50 800 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2.2-20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2-201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2.2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2.2-20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2.2-9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2-201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и электрические штепсельные бытового и аналогичного назначения. Переходники (адаптер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5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5-200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оединители электрические штепсельные бытового и аналогичного назначения. Розетки с выключателями с блокировкой для стационарных установо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2.6-2003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Р 51322.2.6-9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6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2.6-20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2.6-9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6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и электрические штепсельные бытового и аналогичного назнач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ы первый –пятый 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96.1-8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96.1-8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22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2.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оединители электрические бытового и аналогичного назнач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величины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змеров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щита от поражения электрическим током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земле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жимы и выводы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гостойкость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тивление и электрическая прочность изоляции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Усилия сочленения и расчленения соединителя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Работа контактов и сопротивление цепе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евостойкость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Коммутационная способность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 соединителей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Превышение температуры токоведущих частей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ибкие кабели, шнуры и их присоедине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прочность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ость к нагреву и старению 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Винты, токоведущие части и соединен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ути утечки тока, воздушные зазоры и расстояния по изоляции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еплостойкость, огнестойкость и стойкость к образованию токоведущих мостиков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ость к корроз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ы первый –пятый Статья 4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30851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2.2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95-2-10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95-2-10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95-2-11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95-2-11-201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1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2.2-20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95-2-10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95-2-10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95-2-11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95-2-11-201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11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и шнуры армированны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4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244-9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244-96</w:t>
              <w:br/>
              <w:t>(пп. 6.1.1-6.1.4, 6.1.6-6.1.19, 6.2-6.6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величины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змеров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Защита от поражения электрическим током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Заземле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ы и соединения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кция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го- и пылестойкость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тивление и электрическая прочность изоляц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ев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допуск и отклоне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е воздействия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остойкость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прочность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Резьбовые части и соединени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ути утечки, зазоры и расстояния через сплошную изоляцию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еплостойкость, огнестойкость и трекингостойкость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ость к коррозии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электромагнитной совместимости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ы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работа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рмальная работа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Руководство по применению электронного отключе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730-1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730-1-20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Б МЭК 60065-20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112-200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 (кроме 102, 107, 109-113, 116, 118)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.57.406-81 (кроме 102, 107, 109-113, 211-215, 301, 402, 410, 412)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Автоматические электрические управляющие устройства бытового и аналогичного назначения.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Автоматические электрические устройства управления горелк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730-2-5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СТБ МЭК 60730-2-5-20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ые издел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6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 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к информации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Потребительские электронные изделия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ние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825-1-2011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ГОСТ Р МЭК 60825-1-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лько для приборов 1 класса)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825-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825-1-200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лько для приборов 1 класса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ашины сельскохозяйственные и лесохозяйственные с электроприводо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5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бщие 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4.1, 4.2, 4.5-4.7 ГОСТ Р 53055-20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4.1, 4.2, 4.5-4.7, 6.3 ГОСТ Р 53055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-, видео- и аналогичная электронная аппаратура. Аудио-, видео- и аналогичная электронная аппаратура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Аудио-, видео-  и аналогичная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электронная аппаратура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8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8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8527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8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03 9105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и инструкции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пасные излучения.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 при нормальных рабочих условиях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Требования к конструкции, обеспечивающие защиту от поражения электрическим током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Опасность поражения электрическим током при нормальных рабочих условиях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Требования к изоляции.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неисправностей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еханическая прочность.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оры и пути утечки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Компоненты.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и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Внешние гибкие шнуры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Электрические соединения и механические крепления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Механическая прочность кинескопа и защита от последствий взрыва.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Устойчивость и механическая опасность.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стойкость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зацы первый –пятый и дев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065-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065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065-20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065-20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60065-2005+А2:201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вольтное оборуд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01 870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етильники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ассификация светильников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0598-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4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Заменяемые компоненты.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вод проводов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4.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троны для ламп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</w:t>
            </w:r>
            <w:r>
              <w:rPr>
                <w:lang w:eastAsia="ru-RU"/>
              </w:rPr>
              <w:t xml:space="preserve">. 4.4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IEC 60598-1-2008, IEC 60061-DB-12M:2011-2-2005+A44: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троны для стартер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</w:t>
            </w:r>
            <w:r>
              <w:rPr>
                <w:lang w:eastAsia="ru-RU"/>
              </w:rPr>
              <w:t xml:space="preserve">. 4.5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IEC 60598-1-2008, IEC 60155-1993+A2: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еммные колодк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6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актные зажимы и присоединение к сет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 4.7, разделы 14,15 СТБ IEC 60598-1-2008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ключател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8 СТБ IEC 60598-1-2008, , IEC 61058-2001-А2:2007+ Cor1: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оляционные прокладки и втулк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9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етильники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войная и усиленная изоля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лектрические соединения и токопроводящие детали.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1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интовые и другие (механические) соединения и сальник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ая прочность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3 СТБ IEC 60598-1-2008, IEC 60068-2-75-19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подвески и регулиров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4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спламеняемые материал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4.15, 13.3.2, 12.7.1, 12.7.2 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, пригодные для установки на поверхность из нормально воспламеняемого материал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4.16, 12.6 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ливные отверст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4.17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корроз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8, приложение F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мпульсные зажигающие устройств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19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для тяжелых условий эксплуатации. Требования к вибра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4.2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выпадания (галогенных ламп накаливания)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4.21, 4.13.1, 13.3.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страиваемые к лампам приспособл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ампы-светильник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Ф-излуч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4, приложение P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еханическая безопасность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5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короткого замык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26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актная колодка с интегрированным безвинтовым контактом заземл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4.27, приложение V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нешние провода и провода внутреннего монтажа.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5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соединение к сети и другие внешние прово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вода внутреннего монтаж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7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8, приложение А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роникновения пыли, твердых частиц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9 СТБ IEC 60598-1-2008 (IP20-IP44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1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9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етильники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стар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2.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вое испытание (нормальный рабочий режим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12.4, приложения В, D, E, K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вое испытание (аномальный режим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. 12.5, приложение С СТБ IEC 60598-1-2008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вое испытание (при условиях неисправности устройств управления лампой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2.6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вое испытание термопластичных светильников при аварийных условиях в устройствах управления лампой или электронных управляющих устройствах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2.7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 13 СТБ IEC 60598-1-2008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0695-11-5-2004, IEC 60695-2-10-2000, IEC 601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интовые 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4 СТБ IEC 60598-1-2008</w:t>
            </w:r>
          </w:p>
        </w:tc>
      </w:tr>
      <w:tr>
        <w:trPr>
          <w:trHeight w:val="6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винтовые контактные зажимы и электрические соедин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5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стационарные общего назначе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598-2-1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1-201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598-2-1-99</w:t>
            </w:r>
          </w:p>
          <w:p>
            <w:pPr>
              <w:pStyle w:val="Style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встраиваемы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1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встраиваемы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переносные общего назначе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4-2012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4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нешние провода и провода внутреннего монтаж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овые гирлянды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20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 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598-1-2008, раздел 20.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3 СТБ IEC 60598-1-2008, раздел 20.5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4 СТБ IEC 60598-1-2008, раздел 20.6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1 СТБ IEC 60598-1-2008, раздел 20.7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винтовые контактные зажимы и соедин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5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соединение к сети и другие внешние прово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5 СТБ IEC 60598-1-2008, раздел 20.10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8 СТБ IEC 60598-1-2008, раздел 20.11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2 СТБ IEC 60598-1-2008, раздел 20.12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9 СТБ IEC 60598-1-2008, раздел 20.13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3 СТБ IEC 60598-1-2008, раздел 20.15 СТБ IEC 60598-2-20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етильники со встроенными трансформаторами или преобразователями для ламп накалива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6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598-2-6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МЭК 60598-2-6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598-2-6-9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етильники переносные для использования в саду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7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598-2-7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7-2011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7-2002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МЭК 598-2-7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7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етильники для освещения улиц и дорог.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2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3 СТБ IEC 60598-1-2008, Раздел 3.5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4 СТБ IEC 60598-1-2008, раздел 3.6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1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7 СТБ IEC 60598-1-2008, раздел 3.8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4, 15 СТБ IEC 60598-1-2008, раздел 3.9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5 СТБ IEC 60598-1-2008, раздел 3.10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8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етильники для освещения улиц и дорог.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8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2 СТБ IEC 60598-1-2008, раздел 3.12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9 СТБ IEC 60598-1-2008, раздел 3.13 СТБ IEC 60598-2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жекторы заливающего света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5-2002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ОСТ Р МЭК 60598-2-5-9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5-2012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5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598-2-5-9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чные светильники для крепления в штепсельной сетевой розетк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1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2 СТБ IEC 60598-1-2008, раздел 12.4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4 СТБ IEC 60598-1-2008, раздел 12.6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2.7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7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8 СТБ IEC 60598-1-2008, раздел 12.9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роникновения пыли, твердых частиц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9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0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и утечки и воздушные зазор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1 СТБ IEC 60598-1-2008, раздел 12.12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2 СТБ IEC 60598-1-2008, раздел 12.13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1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чные светильники для крепления в штепсельной сетевой розетк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1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3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интовые контактные зажим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здел 14 СТБ IEC 60598-1-2008, раздел 12.15 СТБ IEC 60598-2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винтовые контактные зажимы и электрические соедин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15 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для плавательных бассейнов и аналогичного примен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18-2003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598-2-18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18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18-20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18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18-9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ветильники вентилируемые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19-2003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598-2-19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598-2-19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19-20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19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598-2-19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истемы световые сверхнизкого напряжения для ламп накаливания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3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3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актные зажимы и электрические соедин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8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 xml:space="preserve">Системы световые сверхнизкого напряжения для ламп накаливания.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3-200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3-201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3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3-200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3-201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3-98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етильники с ограничением температуры поверхности.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4-200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4-201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4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4-200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4-2012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598-2-24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Пути утечки и воздушные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Внешние провода и провода внутреннего монтажа 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попадания пыли и влаг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ампы накаливания вольфрамовые для бытового и аналогичного общего освеще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432-1-2008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2-2007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432-1-2008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прикосновения в резьбовых патрон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цоколя лампы (ΔtS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рутящему моменту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ламп, имеющих изолированные юб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Части, случайно оказавшиеся под напряжени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и утечки для ламп с цоколями В15d и B22d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Безопасность в конце продолжительности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заимозаменяем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Лампы галогенные вольфрамовые для бытового и аналогичного общего освещения.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432-2-200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432-2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прикосновения в резьбовых патрон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цоколя лампы (ΔtS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рутящему моменту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ламп, имеющих изолированные юб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Части, случайно оказавшиеся под напряжени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и утечки для ламп с цоколями В15d и B22d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Безопасность в конце продолжительности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заимозаменяем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Ультрафиолетовое излуч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Лампы люминесцентные двухцокольны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, второй, п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1195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1195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ие требования для цоко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ая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асти, которые случайно могут стать токоведущим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 и нагрево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ь утечки для цоко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цоколя ламп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ьшая полная длина ламп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ампы люминесцентные одноцокольны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, второй и п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199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199-2011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199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199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ие требования для цоко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ая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асти, которые случайно могут стать токоведущим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 и огне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ь утечки для цоко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на цоколе ламп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денсаторы для подавлени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Лампы со встроенными пускорегулирующими аппаратами для общего освеще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, второй и п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68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68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заимозаменяем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и электрическая прочность после испытания на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еханическая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цоко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гнестойкость и стойкость к воспламене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ия неисправност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ампы газоразрядные (кроме люминесцентных ламп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, второй, 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3-2007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3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механическим характеристик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ическим характеристик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асти, которые могут случайно оказаться под напряжени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ая прочность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ные требо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нагреву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- и огне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требования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триевые лампы высокого давления. Амплитуда импульсов для ламп со встроенным пусковым устройство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1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ампы газоразрядные (кроме люминесцентных ламп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ычные металлогалогенные лампы (кроме самоэкранируемых). Маркировка, УФ-излуч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, второй, 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3-2007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713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амоэкранируемые металлогалогенные лампы. Маркировка, УФ-излучение, защитная оболоч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Лампы со светоизлучающими диодами со встроенными балластами для общего освещения с напряжением питания свыше 50 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56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560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Лампы электрические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прикосновения к токоведущим частя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, второй,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3-20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3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репление цоколя к колб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тсутствие обрывов в токоведущих частя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вышение температуры цоколя ламп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цоко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ая прочность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лавкий предохранител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единение токовых вводов с корпусом и контактной пластиной цоко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маркиров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требования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ы пускорегулирующие для ламп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347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347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еспечение защитного зазем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контакта с частями, находящимися под напряжени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гостойкость и изоля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температурную долговечность (ресурс) обмоток баллас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словия неисправности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и утечки и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ы, токоведущие части и соедин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орроз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ходное напряжение без нагрузк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ы пускорегулирующие для ламп. Электронные пускорегулирующие аппараты с напряжением питания постоянного или переменного тока для модулей со светоизлучающими диодам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347-2-13-200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347-2-1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контакта с токоведущими частям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еспечение защитного зазем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гостойкость и изоля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температурную долговечность (ресурс) обмоток баллас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ия неисправ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грев трансформатор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нормальные условия раб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и утечки и зазор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ы, токоведущие части и соедин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устойчивость к токам поверхностного разряда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орроз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ыключатели автоматические, управляемые дифференциальным током, бытового и аналогичного назначения без встроенной защиты от сверхтоков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 приложением А  ГОСТ Р 51326.1-200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6.1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6.1-20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 6, 9.3 -9.6, 9.8, 9.9.1, 9.9.2, 9.9.2.1, 9.9.2.2, 9.9.2.3 (кроме тока 500А) 9.10, 9.12-9.17, 9.23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1326.2.1-19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ключатели автоматические, управляемые дифференциальным током, бытового и аналогичного назначения со встроенной защитой от сверхто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 приложением А  ГОСТ Р 51327.1-2010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7.1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7.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 6, 8.1.1-8.1.3, 8.1.6, 9.3 -9.6, 9.7(кроме 9.7.7), 9.8, 9.9.1.2(а,в,с), 9.10, 9.11, 9.13, 9.14, 9.15-9.17, 9.18, 9.23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7.2.1-19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нструмент ручной электромеханическ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контакта с частями, находящимися под напряжение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с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требляемая мощность и ток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гре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ок утечк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гостойк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ая прочность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ерегрузки трансформаторов и соединенных с ними цепе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носостойкость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нормальный режим работ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ие 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ая прочн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нутренняя проводк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оненты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соединение к источнику питания и внешние гибкие шнуры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еммы для внешних проводо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заземл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ы и соедин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оры, пути утечки и расстояния через изоляцию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трекингостойк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орроз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адиация, токсичность и подобные опасности 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Normal"/>
              <w:spacing w:lineRule="atLeast" w:line="240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1-2009</w:t>
            </w:r>
          </w:p>
          <w:p>
            <w:pPr>
              <w:pStyle w:val="Normal"/>
              <w:spacing w:lineRule="atLeast" w:line="240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1-2011</w:t>
            </w:r>
          </w:p>
          <w:p>
            <w:pPr>
              <w:pStyle w:val="Style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1-2009</w:t>
            </w:r>
          </w:p>
          <w:p>
            <w:pPr>
              <w:pStyle w:val="Normal"/>
              <w:spacing w:lineRule="atLeast" w:line="240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1-2011 (СТБ IEC 60335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0068-2-75:199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112-2007</w:t>
              <w:br/>
              <w:t>(IEC 60112:2003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473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254-96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(IEC 60529-2001+ред3:2009): </w:t>
              <w:br/>
              <w:t xml:space="preserve">(разд.5 (первая характеристическая цифра - 0, 1, 2, 3, 4); разд. 6 (вторая характеристическая цифра – 0, 3, 4, 5, 7)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3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1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1-10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8779-90</w:t>
              <w:br/>
              <w:t>IEC 60745-1-2006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EN 60745-1-2010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нструмент ручной электромеханический. Дрели, включая ударные дрел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45-2-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60745-2-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45-2-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нструмент ручной электромеханический. Отвертки и гайковерты ударно-вращательного действ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2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2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ручные электрические. Шлифовальных, дисковые шлифовальные и полировальные машины с вращательным движением рабочего инструмен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13.3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13.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нструмент ручной электромеханический. Шлифовальные и полировальные машины, кроме машин дискового тип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4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4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нструмент ручной электромеханический. Дисковые пил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45-2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5−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МЭК 60745-2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745-2-5−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ручные электрические. Молотки и перфорат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745-2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6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6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ручные электрические. Пистолеты-распылители невоспламеняющихся жидкос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700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700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ручные электрические. Ножниц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8-2009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745-2-8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8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ашины ручные электрические. Машины для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резания внутренней резьб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МЭК 60745-2-9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9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шины ручные электрические. Пилы с возвратно-поступательным движением рабочего инструмента (лобзикам и ножовочным пилам)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11-2008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11-201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11-2008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11-201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ручные электрические. Цепные пил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506-9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506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ручные электрические. Рубан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14-201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14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2-14-201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14-2007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 xml:space="preserve">Машины ручные электрические. Машины для подрезки живой изгороди и стрижки газонов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505-9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505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ручные электрические. Скобозабивные маши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701-200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701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Машины ручные электрические. Фрезерные машины и машины для обработки кромо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Абзацы первый-пятый и девятый статьи 4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ГОСТ Р МЭК 60745-2-17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745-2-1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Машины и технологическое оборудование для животноводства и кормопроизводств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7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8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рабочим органам и механизм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2.1.5, 2.1.14, 2.1.15    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пневмо-, гидро-, вакуумсистемам и системам пароснабжения и водоподъем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2.2.2, 2.2.4, 2.2.8, 2.2.10                 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приводу и электрооборудова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3.4, 3.6, 3.8, 3.14, 3.15, 3.16, 3.19                 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игиенические требо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8.6, 8.7, 4.2.4                  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рабочей зоне, рабочим местам, системам отображения информации и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4.3.8, 4.3.9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ограждениям и блокировк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5.1.12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средствам аспирации, герметизации, теплоизоляции, пожаро- и взрывозащи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5.2.9 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42-9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Требования к доильным установкам и молочному оборудованию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Стойловое оборудование, ограждения для животных, прохо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2 ГОСТ 12.2.042-91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6  ГОСТ 12.2.042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/>
              </w:rPr>
              <w:t>Электротехническое оборудование, твердые электроизолирующие материал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пожароопасность. Аномальный нагрев. Испытание методом вдавливания шари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0-2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0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пожароопасность.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резмерный нагрев. Испытание давлением шари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МЭК 60695-10-2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695-10-2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пожароопасность.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етоды испытаний раскаленной проволокой. Испытание готовых изделий на горючесть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695-2-11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пожароопасность.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сновные методы испытаний раскаленной проволокой. Испытание раскаленной проволокой на воспламеняемость конечной продук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695-2-11-2010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ОСТ Р МЭК 60695-2-11-2010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Ящики из гофрированного картона для ламп накаливания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884-86 п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884-86 п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192-9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Ящики из гофрированного карт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9142-90 п.2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9142-90 п.4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192-9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робки из картона, бумаги и комбинированных материалов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30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2301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192-9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ачки из картона, бумаги и комбинированных материа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303-80 п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303-80 п.п.4, 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192-9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анки картонные и комбинированны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3479-82 п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3479-82 п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Ящики из гофрированного картона для бытовых мясорубо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319-83 п.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319-83 п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Ящики из гофрированного картона для продукции приборостроительной промышл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2852-7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2852-77 п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192-9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, механизмы, оборуд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3 </w:t>
              <w:br/>
              <w:t>847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Шу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03-8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НПА устанавливающие требования к продукции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03-8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3941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3 </w:t>
              <w:br/>
              <w:t>847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значений шумовых характеристик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НПА устанавливающие требования к продукции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30691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и механиз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9 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8447 85158509 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9 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3 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лектрические поля промышленной частоты.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02-8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НПА устанавливающие требования к продукции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02-8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точники бесперебойного питания (ИБП), используемые в зонах доступа операт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сновные требования к конструкц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, подключение и источники питания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физическим характеристикам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электрическим характеристикам и имитация ненормальных услов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040-1-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040-1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Емкости для молока и молочных продук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араметры и размер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хнические требован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065-9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.р. 1, 2, 3, 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065-9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 6 -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ытовые аналогичные электрически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плотности магнитного пото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1,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48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48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одули со светоизлучающими диодами для общего освещ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щие требован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нтактные зажимы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еспечение защитного заземления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случайного прикосновения к токоведущим частя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гостойкость изоляц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ая прочность изоляци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ия неисправ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ти утечки и воздушные зазоры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ы, токоведущие части и соедин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, огнестойкость и трекингостойк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орроз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03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3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03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ветильники ручны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ти утечки и воздушные зазоры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емление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актные зажим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нешние провода и провода и провода внутреннего монтажа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арение и тепловые испы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щита от попадания пыли и влаг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 электрическая прочность изоляц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, огнестойкость и сопротивление токам поверхностного разряд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8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8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8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 электромеханическое и электронагревательное для предприятий общественного питания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3 </w:t>
              <w:br/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92-94 п.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92-94 п.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и оборудование продовольственны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8443 </w:t>
              <w:br/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6582-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124-9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6582-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кроме п.п.5.5, 5.6, 5.8, 5.9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ашины овощерезательные универсальные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3 </w:t>
              <w:br/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формация для потребителя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678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678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игиенические требования к конструкции машин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гигиенических требовани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по эксплуатаци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ая информация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SO 14159-2011 п.п. 4, 5, 7,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SO 14159-2011 п.п. 5, 6, 7, 8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(по указанным пунктам – визуальный осмотр, предоставление сертификата соответствия/ декларации о соответствии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для обработки пищевых продук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>85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игиенические требования к конструкции машин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гигиенических требовани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нформация для потребител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672-2-2008 п.п. 4, 5, 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672-2-2008 п.п. 4, 5, 7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по указанным пунктам – визуальный осмотр, предоставление сертификата соответствия/ декларации о соответствии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изковольтные комплектные устройства распределения и 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, подвергаемые испытаниям типа полностью или частично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1-2007 (кроме п.8.2.3) до 100 А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изковольтные комплектные устройства распределения и управления. Системы сборных шин (шинопрово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ополнительные требования к системам сборных шин (шинопроводам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2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изковольные комплектные устройства распределения и управления. Низковольтные переключающие и регулировочные устройства, предназначенным для установки в местах, доступных для использования неквалифицированным персоналом. Распределительные щи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ополнительные требования к низковольтным переключающим и регулировочным устройствам, предназначенным для установки в местах, доступных для использования неквалифицированным персоналом. Распределительные щиты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3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3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изковольтные комплектные устройства распределения и управления. Устройства распределения электроэнергии в сетях общего поль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ополнительные требования к устройствам распределения электроэнергии в сетях общего польз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5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439-5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комплектные низковольтные распределения и управления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ехнические требования и методы испытани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1.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1.1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комплектные низковольтные распределения и управления. Шинопрово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требования к шинопровода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21.2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21.2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комплектные низковольтные распределения и управления. Устройства распределения и управления, предназначенным для эксплуатации в местах, доступных неквалифицированному персонал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ополнительные требования к устройствам распределения и управления, предназначенным для эксплуатации в местах, доступных неквалифицированному персоналу, и методы испытан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21.3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21.3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комплектные низковольтные распределения и управления. Низковольтные комплектные устройства, предназначенным для наружной установки в общедоступных местах (распределительные шкафы и щит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Дополнительные требования к низковольтным комплектным устройствам, предназначенным для наружной установки в общедоступных местах (распределительным шкафам и щитам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1.5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1.5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ура распределения и управления низковольтн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1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распределения и управления низковольтная. Клеммные колодки для медных провод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7.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7.1-2009 (кроме п.8.4.6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распределения и управления низковольтна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распределения и управления низковольтная. Клеммные колодки для медных провод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7.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30011.7.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ветильники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Лампы люминесцентные двухцокольные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1195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1195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оединительные устройства для низковольтных цепей бытового и аналогичного назначения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195.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1-9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31195.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1-9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оединительные устройства для низковольтных цепей бытового и аналогичного назначения. Соединительные устройства с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овыми зажим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31195.2.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2-9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195.2.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2-9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единительные устройства для низковольтных цепей бытового и аналогичного назначения. Безвинтовые контактным зажимы для присоединения медных провод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195.2.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3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195.2.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43.3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для аварийного освещ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22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598-2-2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ильники для использования в клинических зонах больниц и других медицинских учре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5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5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598-2-25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598-2-25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ытовые и аналогичные электрические приборы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7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ассификац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инструкц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контакта с частями, находящимися под напряжением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уск электромеханических приборо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требляемая мощность и ток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грев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ок утечки и электрическая прочность при рабочей температур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еренапряжения переходного процесс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гостойк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к утечки и электрическая прочность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ерегрузки трансформаторов и соединенных с ними цепей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носостойкость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нормальный режим работы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и механические опасност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еханическая прочн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нутренняя проводк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оненты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соединение к источнику питания и внешние гибкие шнур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жимы для внешних проводо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для заземл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инты и соедин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зоры, пути утечки и сплошная изоляц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стойкость и огнестойкость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корроз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адиация, токсичность и подобные опасности 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1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1-20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0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1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1-20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0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4254-96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(первая характеристическая цифра - 0, 1, 2, 3, 4, 5, 6); (вторая характеристическая цифра – 0, 3, 4, 5, 7)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695-2-1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3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0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695-2-1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2-11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695-11-5-2009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0695-11-10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770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ылесосы и водовсасывающие чистящи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утюги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тжимные центрифуг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4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4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осудомоечные машин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5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5-2005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5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5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5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ационарные кухонные плиты, конфорочные панели, духовки и аналогичны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6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6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6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6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иральные маши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 IEC 60335-2-7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7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7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7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7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7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бритвы, машинки для стрижки волос и аналогичны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8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 60335-2-8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8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8-2006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ОСТ IEC  60335-2-8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8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рили, тостеры и аналогичные переносные приборы для приготовления пищ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9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9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ашины для обработки пола и машины для влажной очистк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10-2004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0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0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10-2004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0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0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арабанные сушильные машин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335-2-1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способления для согревания блюд и аналогичные приборы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2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2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2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2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Фритюрницы, сковороды и аналогичные прибор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3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3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ухонные машин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4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14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4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1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боры для нагревания жидкосте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ТБ МЭК 60335-2-15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1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льчители пищевых отходов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 xml:space="preserve">8436 </w:t>
              </w:r>
            </w:hyperlink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6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16-2008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6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16-2008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деяла, подушки, одежда и аналогичные гибкие нагревательны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1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17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7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17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17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ккумуляционные водонагревател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2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2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2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2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по уходу за кожей и волос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МЭК 60335-2-2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Холодильные приборы, мороженицы и устройства для приготовления льд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24-2007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24-2007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икроволновые печи, включая комбинированные микроволновые печ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2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2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Час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6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6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, воздействующие на кожу ультрафиолетовым и инфракрасным излуч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МЭК 60335-2-2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27-2009 (искл.р.32 и прил. АА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Швейные машин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2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8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335-2-2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8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Зарядные устройства батаре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29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9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335-2-29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29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омнатные обогревател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0335-2-30-2009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ухонные воздухоочистители и другим устройства для удаления кухонных испарени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31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31-2010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ассажные прибор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3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32-2012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3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32-2012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отор-компресс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3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3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34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3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3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34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точные водонагревател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3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35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ие кухонные плиты, духовки, конфорки и нагревательные элементы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36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36-2005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ие фритюрницы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37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37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аппараты контактной обработки продуктов с одной и двумя греющими поверхностями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36-92 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36-92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универсальные сковороды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66-99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66-99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тепловые насосы, воздушные кондиционеры и осушител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0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0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с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4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МЭК 60335-2-4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шкафы с принудительной циркуляцией воздуха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67-99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67-99 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ушилки для одежды и перекладины для полотенец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3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3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ладильным машин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ереносные нагревательные инструменты и аналогичные прибор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5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5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4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45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варочные котлы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47-2011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47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грили и тостеры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41-9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41-92  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ие тепловые шкафы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49-2010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49-2010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мармиты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43-92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43-92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тационарные циркуляционные насосы для отопительных систем и систем водоснабжения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 xml:space="preserve">8413 </w:t>
              </w:r>
            </w:hyperlink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51-200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5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51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51-200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5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51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гревательные приборы для сау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53-2005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53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ытовые приборы для очистки поверхностей с использованием жидкостей или пар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54-2008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54-2012  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54-2008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54-2012  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оекторы и аналогичные прибор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9007</w:t>
              </w:r>
            </w:hyperlink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45.57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45.57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судомоечные машины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0335-2-58-2009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0335-2-58-2009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идромассажные ван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0335-2-60-2002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МЭК 60335-2-60-2002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плоаккумуляционные комнатные обогревател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45.60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45.60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ические кипятильники для воды и электрические нагреватели жидкостей для предприятий общественного пита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2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52-95 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570.52-95 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ие кухонные машины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53-9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53-9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6-3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для очистки воздух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4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6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54-2012  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6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5-2-6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54-2012  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6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Доильные установк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335-2-70-9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7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335-2-70-9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70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крепляемые погружные нагревател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5-2-73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5-2-73-20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ереносные погружные нагревател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74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74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161.2.74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74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арбекю, применяемым вне помещени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5-2-78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78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78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5-2-78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78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335-2-78-20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ентилятор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4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80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80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80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80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влажнители, используемыес нагревательными приборами, вентиляторами и системами кондиционирования воздух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безопасности в соответствии со стандарто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5-2-88-200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МЭК 60335-2-88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влажнители воздух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9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98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9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161.2.98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делия электротехническ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, второй , пятый и девятый статьи 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2.2.007.0-75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0-7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ооборудование машин и механизмов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4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жимы питающих проводов, выключающие аппараты и отделител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ударов (поражения) электрическим токо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боруд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квипотенциальные соедине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Функции и цепи управле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перационный интерфейс и приборы управления, установленные на машин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нное оборудовани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управления. Размещение, монтаж и защитные оболочк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абели и провод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нтаж электропроводк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двигатели и сопутствующее оборудовани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спомогательное оборудование и освещени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гналы оповещения и маркировочные знак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ая документа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и провер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204-1-2007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204-1-2007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ие контрольно-измерительные приборы и лабораторное оборуд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документац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поражения электрическим током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механических опасносте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ударам, вибрации и тряске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ные ограничения и защита от распространения огн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щита от опасностей, связанных с жидкостям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излуч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от выделяющихся газо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онент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блокировкам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ительные цеп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и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319-200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2319-200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холодильное торгово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уплотнител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ы открывания дверей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илие открывания дверей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уплотнителю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 полок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 пол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граждение испарителей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личие теплоизоляции на низкотемпературном оборудовании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ое оттаивание снеговой шубы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стема отвода конденсата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ботоспособность при отклонении напряжения 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термоуказател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ип освещ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личие линии загрузк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3833-9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3833-95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8.1, 8.19, 8.4, 8.5, 8.6, 8.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3-9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0-7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04-91</w:t>
              <w:br/>
              <w:t>(приложение 5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производственное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9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в соответствии со стандарто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3-9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3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переносные электрическ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 –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ятый и дев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0335-2-47-2011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29-1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1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1-9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ТБ IEC 60335-2-47-2011 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29-1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1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45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1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и оборудование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Шумовые характеристик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1277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3941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30-20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ОСТ 31277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3941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30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ибрационные характеристик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7770-8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12-20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19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7770-8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1.012-20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19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ытовые и аналогичные электрически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0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845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ля электромагнитные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и второ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366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48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366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48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переносные электрическ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29-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29-1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29-1-9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29-1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29-1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29-1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шины переносные электрические. Дисковые пил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1-5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29-2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2-1-9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29-2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1029-2-1-9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электромеханическое и электронагревательное для предприятий общественного п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0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1 </w:t>
            </w:r>
          </w:p>
          <w:p>
            <w:pPr>
              <w:pStyle w:val="Normal"/>
              <w:ind w:left="-91" w:right="-115" w:hanging="0"/>
              <w:rPr/>
            </w:pPr>
            <w:r>
              <w:rPr>
                <w:sz w:val="20"/>
                <w:szCs w:val="20"/>
              </w:rPr>
              <w:t xml:space="preserve">8516 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3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92-94 п.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92-94 п.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акеты из бумаги и комбинированных материалов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пр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5, п.6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6.4 (картонная 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умажная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4370-80 п.2.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4.9 ГОСТ 24370-80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акеты из полимерных и комбинированных материалов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ность сварных шво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ность пакетов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5 п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6.5 (из ком-бинированных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териалов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302-83 п.2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903-2007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п. 5.2.9, 5.2.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4.6 ГОСТ 12302-8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9.5, 9.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903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ленки полимерные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пр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5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5, п.6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6.3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4.1 ГОСТ 14236-81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боры холодильные бытовы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55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55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255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55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ытовые и аналогичные электрические прибо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пятый и девятый статьи 4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5-2-8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5-2-80-20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и кабельная арма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распространение горения одиночного кабел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4-75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4-7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сцветка или цифровое обознач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желто-зеленой жиле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вода и шнуры на номинальное напряжение до 450/750 В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, номинальное сечение, класс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399-97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399-9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5018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5">
              <w:r>
                <w:rPr>
                  <w:rStyle w:val="InternetLink"/>
                  <w:lang w:val="ru-RU" w:eastAsia="ru-RU"/>
                </w:rPr>
                <w:t xml:space="preserve">СТБ IEC 60811-1-2-2008 </w:t>
                <w:br/>
              </w:r>
            </w:hyperlink>
            <w:hyperlink r:id="rId6">
              <w:r>
                <w:rPr>
                  <w:rStyle w:val="InternetLink"/>
                  <w:lang w:val="ru-RU" w:eastAsia="ru-RU"/>
                </w:rPr>
                <w:t xml:space="preserve">СТБ IEC 60811-1-1-2009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2220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сцветка изолированны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прерывность маркировки и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шнура переменным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изолированных жил  переменным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при +70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ханические свойства изоляции и оболочки до и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ойкость изоляции и оболочки к деформации при повышенной температуре и растрескива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при повышенной температуре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здействия пониженной температур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450/750 В включительно. Кабели без оболочки для стационарной прокладки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3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227-3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3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3-2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3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60227-3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3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3-2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7">
              <w:r>
                <w:rPr>
                  <w:rStyle w:val="InternetLink"/>
                  <w:lang w:val="ru-RU" w:eastAsia="ru-RU"/>
                </w:rPr>
                <w:t xml:space="preserve">СТБ IEC 60227-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8">
              <w:r>
                <w:rPr>
                  <w:rStyle w:val="InternetLink"/>
                  <w:lang w:val="ru-RU" w:eastAsia="ru-RU"/>
                </w:rPr>
                <w:t xml:space="preserve">СТБ IEC 60811-1-1-2009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2-1-1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пряжением 25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при +70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диамет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изоляци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тепловой уда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мостабиль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450/750 В включительно. Кабели без оболочки для стационарной прокладки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4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4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4-2002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 РК ГОСТ Р МЭК 60227-4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9">
              <w:r>
                <w:rPr>
                  <w:rStyle w:val="InternetLink"/>
                  <w:lang w:val="ru-RU" w:eastAsia="ru-RU"/>
                </w:rPr>
                <w:t xml:space="preserve">СТБ IEC 60227-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МЭ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2-1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кабеля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при +70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диамет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изоляци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оболочк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совместим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яции и оболочки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и оболочк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кабеля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1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тепловой удар изоляции и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2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поливинилхлоридной изоляцией на номинальное напряжение до 450/750 В включительно. Гибкие кабели (шнуры).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5-200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5-2009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 РК ГОСТ Р МЭК 60227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0">
              <w:r>
                <w:rPr>
                  <w:rStyle w:val="InternetLink"/>
                  <w:lang w:val="ru-RU" w:eastAsia="ru-RU"/>
                </w:rPr>
                <w:t xml:space="preserve">СТБ IEC 60227-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2-1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0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шнура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при +70ºС (+90 ºС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 наружного сло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щая 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разме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и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поливинилхлоридной изоляцией на номинальное напряжение до 450/750 В включительно. Гибкие кабели (шнуры).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и после старе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5-200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227-5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1">
              <w:r>
                <w:rPr>
                  <w:rStyle w:val="InternetLink"/>
                  <w:lang w:val="ru-RU" w:eastAsia="ru-RU"/>
                </w:rPr>
                <w:t xml:space="preserve">СТБ IEC 60227-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 60811-1-4-2009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332-1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оболочк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шнура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тепловой уда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растяжение рывк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поливинилхлоридной изоляцией на номинальное напряжение до 450/750 В включительно. Лифтовые кабели и кабели для гибких соединений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6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6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2">
              <w:r>
                <w:rPr>
                  <w:rStyle w:val="InternetLink"/>
                  <w:lang w:val="ru-RU" w:eastAsia="ru-RU"/>
                </w:rPr>
                <w:t xml:space="preserve">СТБ IEC 60227-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2-1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5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шнура напряжением 2000В (25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противление изоляции при +70ºС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 изоляци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 оболочк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оболочк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кабеля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тепловой уда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1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статическую гиб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2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резиновой изоляцией на номинальное напряжение до 450/750 В включительно. Кабели с нагревостойкой кремнийорганической изоляцией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3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0811-1-2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пряжением 2000В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оответствие требованиям к конструкции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ружный  диаметр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1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резиновой изоляцией на номинальное напряжение до 450/750 В включительно. Шнуры и гибкие кабели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4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4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0811-1-2−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5">
              <w:r>
                <w:rPr>
                  <w:rStyle w:val="InternetLink"/>
                  <w:lang w:val="ru-RU" w:eastAsia="ru-RU"/>
                </w:rPr>
                <w:t>ГОСТ IEC 60811-1-4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0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19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шнура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ружный размер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сстояние между  центрами токопроводящих жил плоских кабе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 в воздушном термостат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2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оболочки на изгиб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резиновой изоляцией на номинальное напряжение до 450/750 В включительно. Лифтовые кабели.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дев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5-2011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6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17">
              <w:r>
                <w:rPr>
                  <w:rStyle w:val="InternetLink"/>
                  <w:lang w:val="ru-RU" w:eastAsia="ru-RU"/>
                </w:rPr>
                <w:t>ГОСТ IEC 60811-1-4-2011</w:t>
              </w:r>
            </w:hyperlink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4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0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кабеля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 в воздушном термостат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статическую гиб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3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абели с резиновой изоляцией на номинальное напряжение до 450/750 В включительно. Кабели для электродной дуговой сварки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девятый статьи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6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6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18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ТБ IEC 60811-1-2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 напряжением 1000В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покрыт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диамет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4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 в воздушном термостат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абели с резиновой изоляцией на номинальное напряжение до 450/750 В включительно. Кабели с нагревостойкой этиленвинилацетатной резиновой изоляцией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девятый статьи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7-97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7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7-2011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7-97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7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7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19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 напряжением 2500В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при 110 ºС на воздух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диамет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 в термостат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5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 резиновой изоляцией на номинальное напряжение до 450/750 В включительно. Шнуры для областей применения, требующих высокой гибкости.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 – девятый статьи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8-200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8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8-200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45-8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20">
              <w:r>
                <w:rPr>
                  <w:rStyle w:val="InternetLink"/>
                  <w:lang w:val="ru-RU" w:eastAsia="ru-RU"/>
                </w:rPr>
                <w:t>ГОСТ IEC 60245-2-2011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45-2-200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45-1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1-9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1-1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811-1-2−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2-2006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21">
              <w:r>
                <w:rPr>
                  <w:rStyle w:val="InternetLink"/>
                  <w:lang w:val="ru-RU" w:eastAsia="ru-RU"/>
                </w:rPr>
                <w:t>ГОСТ IEC 60811-1-4-2011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1-4-2008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1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332-1-1-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1-2010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2-1-2-2007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22">
              <w:r>
                <w:rPr>
                  <w:rStyle w:val="InternetLink"/>
                  <w:lang w:val="ru-RU" w:eastAsia="ru-RU"/>
                </w:rPr>
                <w:t>ГОСТ IEC 60332-1-2-2011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hyperlink r:id="rId23">
              <w:r>
                <w:rPr>
                  <w:rStyle w:val="InternetLink"/>
                  <w:lang w:val="ru-RU" w:eastAsia="ru-RU"/>
                </w:rPr>
                <w:t xml:space="preserve"> </w:t>
              </w:r>
              <w:r>
                <w:rPr>
                  <w:rStyle w:val="InternetLink"/>
                  <w:lang w:val="ru-RU" w:eastAsia="ru-RU"/>
                </w:rPr>
                <w:t>СТБ IEC 60332-1-2-2010</w:t>
              </w:r>
            </w:hyperlink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0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кабеля напряжением 2000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араметры покрытия в виде текстильной оплет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ружный диаметр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Шаг скрут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 в воздушном термостат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под давлением при высо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яци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оболочк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я шнура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тепловой уда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6.1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иловые с пропитанной бумажной изоляцией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элементы и основные размер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10-73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10-7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006-7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сопротивление жил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сопротивление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пряжением кабе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абелей к навива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олодо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7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 на нераспространение горения одиночного кабе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волоконно-оптические, составленные из волокон с индивидуальными оболочками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распространение горения одиночного кабел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бзацы первый и пятый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4-75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07.14-7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1СТБ 195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56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1798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15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сцветка или цифровое обознач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едел распространения горения одиночным кабелем (проводом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силовые с резиновой изоляцией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элементы и основные размер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433-73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433-7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7229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сопротивление токопроводящей жил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сопротивление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переменным напряжением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переменным напряжением кабе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сопротивление подуш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 к навива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ксимальная температура окружающей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инимальная  температура окружающей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199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носитель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иловые для нестационарной прокладки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элементы  и основные размер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4334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72-2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4334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72-2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17492-7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5018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24">
              <w:r>
                <w:rPr>
                  <w:rStyle w:val="InternetLink"/>
                  <w:lang w:val="ru-RU" w:eastAsia="ru-RU"/>
                </w:rPr>
                <w:t xml:space="preserve">СТБ IEC 60811-1-2-2008 </w:t>
                <w:br/>
              </w:r>
            </w:hyperlink>
            <w:hyperlink r:id="rId25">
              <w:r>
                <w:rPr>
                  <w:rStyle w:val="InternetLink"/>
                  <w:lang w:val="ru-RU" w:eastAsia="ru-RU"/>
                </w:rPr>
                <w:t xml:space="preserve">СТБ IEC 60811-1-1-2009  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Электрическое сопротивление токопроводящей жил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Испытание переменным напряжением изолированны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Испытание переменным напряжением кабе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Электрическое сопротивление изоляции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Электрическое сопротивление экран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Испытание на статическую гиб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Воздействия механических фактор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Длительно допустимая температура на жил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0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аксимально допустимая температура окружающей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иловые для нестационарной прокладк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инимальная температура  окружающей сред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4334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72-2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4334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72-2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7492-7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5018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26">
              <w:r>
                <w:rPr>
                  <w:rStyle w:val="InternetLink"/>
                  <w:lang w:val="ru-RU" w:eastAsia="ru-RU"/>
                </w:rPr>
                <w:t xml:space="preserve">СТБ IEC 60811-1-2-2008 </w:t>
                <w:br/>
              </w:r>
            </w:hyperlink>
            <w:hyperlink r:id="rId27">
              <w:r>
                <w:rPr>
                  <w:rStyle w:val="InternetLink"/>
                  <w:lang w:val="ru-RU" w:eastAsia="ru-RU"/>
                </w:rPr>
                <w:t xml:space="preserve">СТБ IEC 60811-1-1-2009  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ind w:left="-91" w:right="-115" w:hanging="0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Проверка кабеля на нераспространение горения по методу одиночного кабе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слобензостойк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смене температу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контрольные с резиновой и пластмассовой изоляцией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и номинальное сечение жил, класс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508-7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508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9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сцветка изолированны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кабеля переменным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изоляции жил при +20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0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изгиб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вышенная рабочая температур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ниженная  рабочая температур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2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управления с фторопластовой изоляцией в усиленной резиновой оболочке.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исло жил и номинальное сеч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04.1-73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04.1-7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04.0-7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8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ниженное давл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аксимальная рабочая температур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ниженная 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смене температу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3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управления с полиэтиленовой изоляцией в резиновой оболочке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Число жил и номинальное сеч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8404.2-73  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04.2-7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8404.0-7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8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ниженное давл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5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управления с полиэтиленовой изоляцией в резиновой оболочке.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ниженная  температура сред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8404.2-73  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404.2-73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8404.0-78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8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5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вышенная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5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5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смене температу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5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абели управления с полиэтиленовой изоляцией в оболочке из поливинилхлоридного пластиката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Число жил и номинальное сеч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8404.3-73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ГОСТ 18404.3-73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0.57.406-81 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8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ниженное давл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ниженная 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вышенная температура 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смене температу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6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ровода монтажные с пластмассовой изоляцией.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Число жил и номинальное сечени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7515-72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7515-7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2177-79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.57.406-81</w:t>
            </w:r>
          </w:p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ГОСТ 22220-76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9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Температура эксплуатации провод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 провод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тойкость к многократным удар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адк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тойкость к растрескивание при +150°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тойкость к пониженн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тойкость к повышенной влаж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Стойкость к воздействию бензина и масл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распространению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7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5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абели монтажные многожильные с пластмассовой изоляцией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0348-8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ГОСТ 10348-80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2177-79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7229-76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990-78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345-76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0.57.406-81   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92</w:t>
            </w:r>
          </w:p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869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 xml:space="preserve">Сопротивление изоляции 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вышенная температура 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/>
            </w:pPr>
            <w:r>
              <w:rPr>
                <w:lang w:val="ru-RU" w:eastAsia="ru-RU"/>
              </w:rPr>
              <w:t>Пониженная 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8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5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абели для сигнализации и блокировки с полиэтиленовой изоляцией в пластмассовой оболочке.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токопроводящих пар и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2-9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2177-79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7893-88; ГОСТ 2990-78 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345-7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0446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262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5018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28">
              <w:r>
                <w:rPr>
                  <w:rStyle w:val="InternetLink"/>
                  <w:lang w:val="ru-RU" w:eastAsia="ru-RU"/>
                </w:rPr>
                <w:t xml:space="preserve">СТБ IEC 60811-1-2-2008 </w:t>
                <w:br/>
              </w:r>
            </w:hyperlink>
            <w:hyperlink r:id="rId29">
              <w:r>
                <w:rPr>
                  <w:rStyle w:val="InternetLink"/>
                  <w:lang w:val="ru-RU" w:eastAsia="ru-RU"/>
                </w:rPr>
                <w:t xml:space="preserve">СТБ IEC 60811-1-1-2009 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3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0.57.406-81  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диамет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структивные размеры и элемен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ерметичность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олодоустойчивость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противление изоляции  жил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пряж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бочая емкость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тносительное удлинение токопроводящей жил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к изгиб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оболочк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изоляции на растяжение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адк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вышенная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ниженная  температура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ная вла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1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заполнителя при +50°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2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09.2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спространение го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 450/750В включительно.</w:t>
            </w:r>
          </w:p>
          <w:p>
            <w:pPr>
              <w:pStyle w:val="Style20"/>
              <w:ind w:left="-91" w:right="-115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Кабели гибкие экранированные и неэкранированные с двумя или более токопроводящими жилами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тивление токопроводящих жил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7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7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7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7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0">
              <w:r>
                <w:rPr>
                  <w:rStyle w:val="InternetLink"/>
                  <w:lang w:val="ru-RU" w:eastAsia="ru-RU"/>
                </w:rPr>
                <w:t>ГОСТ IEC 60811-1-1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1">
              <w:r>
                <w:rPr>
                  <w:rStyle w:val="InternetLink"/>
                  <w:lang w:val="ru-RU" w:eastAsia="ru-RU"/>
                </w:rPr>
                <w:t>ГОСТ IEC 60811-1-2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2">
              <w:r>
                <w:rPr>
                  <w:rStyle w:val="InternetLink"/>
                  <w:lang w:val="ru-RU" w:eastAsia="ru-RU"/>
                </w:rPr>
                <w:t>СТБ IEC 60811-3-1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ГОСТ Р МЭК 60811-2-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2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ированных жил напряжением 1500В (2500В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кабеля напряжением 2000В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опротивление изоляции при +70ºС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ответствие требованиям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изоля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щина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ружный разме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изоляци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 изоляции на потерю массы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внутренней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внутренней оболочк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ружной оболочки на растяжение до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ружной  оболочки на растяжение после стар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 оболочки на потерю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0.1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взаимосовместимость материалов кабе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 450/750В включительно.</w:t>
            </w:r>
          </w:p>
          <w:p>
            <w:pPr>
              <w:pStyle w:val="Style20"/>
              <w:ind w:left="-91" w:right="-115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Кабели гибкие экранированные и неэкранированные с двумя или более токопроводящими жилам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изоляции и оболочки под давлением при высокой температур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первый, второй и пяты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7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7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7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7-9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227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227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227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3">
              <w:r>
                <w:rPr>
                  <w:rStyle w:val="InternetLink"/>
                  <w:lang w:val="ru-RU" w:eastAsia="ru-RU"/>
                </w:rPr>
                <w:t>ГОСТ IEC 60811-1-1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4">
              <w:r>
                <w:rPr>
                  <w:rStyle w:val="InternetLink"/>
                  <w:lang w:val="ru-RU" w:eastAsia="ru-RU"/>
                </w:rPr>
                <w:t>ГОСТ IEC 60811-1-2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2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3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5">
              <w:r>
                <w:rPr>
                  <w:rStyle w:val="InternetLink"/>
                  <w:lang w:val="ru-RU" w:eastAsia="ru-RU"/>
                </w:rPr>
                <w:t>СТБ IEC 60811-3-1-2011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811-1-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811-2-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ГОСТ Р МЭК 60811-2-1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золяции и оболочки на изгиб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кабеля на удар при низкой температу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тепловой удар изоляции и оболоч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нераспространение горе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ойкость оболочки или наружной оболочки к минеральному маслу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вода неизолированные для воздушных линий электропередачи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6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bookmarkStart w:id="0" w:name="PO0000003"/>
            <w:bookmarkEnd w:id="0"/>
            <w:r>
              <w:rPr>
                <w:lang w:val="ru-RU" w:eastAsia="ru-RU"/>
              </w:rPr>
              <w:t>Номинальное сечение проводов, число и номинальные диаметры проволок, число повивов проволок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839-8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839-8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177-7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7229-7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bookmarkStart w:id="1" w:name="PO0000010"/>
            <w:bookmarkEnd w:id="1"/>
            <w:r>
              <w:rPr>
                <w:lang w:val="ru-RU" w:eastAsia="ru-RU"/>
              </w:rPr>
              <w:t xml:space="preserve">Наличие перехлестывания, выпирания, разрывов и надломов отдельных проволок. 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скрут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смаз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ратность шагов скрут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bookmarkStart w:id="2" w:name="PO0000016"/>
            <w:bookmarkEnd w:id="2"/>
            <w:r>
              <w:rPr>
                <w:lang w:val="ru-RU" w:eastAsia="ru-RU"/>
              </w:rPr>
              <w:t>Электрическое сопротивление проводов постоянному току при температуре 20 °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bookmarkStart w:id="3" w:name="PO0000018"/>
            <w:bookmarkEnd w:id="3"/>
            <w:r>
              <w:rPr>
                <w:lang w:val="ru-RU" w:eastAsia="ru-RU"/>
              </w:rPr>
              <w:t>Разрывное усилие провод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 нераспространение горения одиночного, вертикально расположенного изолированного провода или кабеля.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нераспространение горения одиночного, вертикально расположенного изолированного провода или кабел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1-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2-1-2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2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2-1-2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332-1-2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332-1-2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332-1-2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ьные издел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пожарной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04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 4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56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195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1798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1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565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195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 РК 1798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15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5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450/750 В включительно. Кабели без оболочки для стационарной проклад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, второй, пятый статьи 4 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450/750В включительно. Кабели в оболочке для стационарной проклад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, второй, пятый статьи 4 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227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бели с поливинилхлоридной изоляцией на номинальное напряжение до 450/750 В включительно. Гибкие кабели (шнур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первый, второй, пятый статьи 4 ТР ТС 004/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227-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IEC 60227-5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радиочастотному электромагнитному полю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80 – 6000 МГ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кондуктивным помехам, наведенным радиочастот-ными электромагнитными полями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магнитному полю промышленной частоты 50/60 Г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7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и изменениям напряжения сети электропит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провалам, кратковременным прерываниям и изменениям напряжения электропит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искажениям синусоидальности напряжения электропитания, включая передачу сигналов по электрическим сетям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3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3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лебаниям напряжения электропита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4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1317.4.14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1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Фликерметр. Технические требования и методы испытан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5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5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ликерметр. Функциональные и конструктивные требован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 в полосе частот от 0 до 150 кГц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6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6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ульсациям напряжения электропитания постоянного тока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7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7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8.1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изменениям частоты питающего напряже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8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8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19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с потребляемым током более 16 А в одной фазе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провалам, кратковременным прерываниям и изменениям напряжения электропитания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34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, 9, 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3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, предназначенное для установки в жилых, коммерческих зонах и промышленных зонах с малым энергопотреблением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магнитному полю промышленной частоты 50/60 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магнитному полю в диапазоне частот 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магнитному полю в диапазоне частот от 1,4 – 2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магнитному полю в диапазоне частот от 2 – 2,7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6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, предназначенное для установки в жилых, коммерческих зонах и промышленных зонах с малым энергопотреблением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1000-6-1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4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0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-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11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в жилых, коммерческих зонах и производственных зонах с малым энергопотребление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магнитному полю промыш- ленной частоты 50/60 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радиочастотному электромагнитному полю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радиочастотному электромагнитному полю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1,4 – 2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радиочастотному электромагнитному полю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2 – 2,7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1000-4-2-201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4-2013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1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-питания переменного ток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, предназначенное для установки в промышленных зонах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магнитному полю промышленной частоты 50/60 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радиочастотному электромагнитному полю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радиочастотному электромагнитному полю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1,4 – 2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радиочастотному электромагнитному полю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2 – 2,7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-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 ГОСТ 30804.4.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2.9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-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11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в промышленных зонах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магнитному полю промышленной частоты 50/60 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диапазоне частот 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диапазоне частот от 1,4 – 2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радиочастотному электро-магнитному полю в диапазоне частот от 2 – 2,7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0: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7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в промышленных зонах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3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-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в жилых, коммерческих зонах и производственных зонах с малым энергопотреблением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2-2006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1317.3.1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средних значений напряжения радиопомех на порту электропитания переменного ток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1-2006; ГОСТ Р 51318.16.1.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порту электропитания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1-2006; ГОСТ Р 51318.16.1.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ия кратковременных радиопомех, создаваемых на порту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Б, Приложение 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4.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3-2009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5, 7 ГОСТ Р 51318.22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в промышленных зонах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4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4-2009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1318.16.2.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порту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1-2006; ГОСТ Р 51318.16.1.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ия кратковременных радиопомех, создаваемых на порту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4-2009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Б, Приложение 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7 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, применяемые на электростанциях и подстанциях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магнитному полю промышленной частоты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6.5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, Приложения А, Б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магнитному полю в диапазоне частот от 80 – 3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, Приложения А, Б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, Приложения А, Б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напряжению промышленной частоты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, Приложения А, Б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6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 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7, 8 ГОСТ Р 51317.6.5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 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 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тания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 ГОСТ Р 51317.6.5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4-29:2000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5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ульсациям напряжения питания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7, 8 ГОСТ Р 51317.6.5-2006;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1317.4.17-2000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ветовое оборудование общего назнач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магнитному полю в диапазоне частот 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магнитному полю промышленной частоты 50/60 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4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547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11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шины напольного транспорта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95-2006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Default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7, 8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3-2012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  <w:p>
            <w:pPr>
              <w:pStyle w:val="Default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7, 8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3-2012;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Default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.8, 9 СТБ ЕN 55022-2012;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7, 8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3-2012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8, 10 СТБ ЕN 55022-2012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ия кратковременных радиопомех, создаваемых на сетевых зажимах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В, Приложение С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ЕН 55014-1-2005;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27 - 1000 МГц; 900 ± 5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 СТБ ЕН 12895-2006;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наносекундным импульсным помехам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4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7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-питания переменного тока (для машин и систем, подключаемых к электрической сети переменного ток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12895-2006;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 </w:t>
            </w:r>
          </w:p>
          <w:p>
            <w:pPr>
              <w:pStyle w:val="Style20"/>
              <w:spacing w:lineRule="auto" w:line="232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spacing w:lineRule="auto" w:line="232"/>
              <w:ind w:left="-91" w:right="-115" w:hanging="0"/>
              <w:rPr/>
            </w:pPr>
            <w:r>
              <w:rPr>
                <w:lang w:val="ru-RU" w:eastAsia="ru-RU"/>
              </w:rPr>
              <w:t xml:space="preserve">СТБ МЭК 61000-4-11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 xml:space="preserve">Системы кабельные распределительные для передачи телевизионных, звуковых сигналов и интерактивных услуг.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 EN 50083-2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 xml:space="preserve">.5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CISPR 1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 xml:space="preserve">.5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CISPR 1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пиковых значений напряжения радиопомех на антенном входе в диапазоне частот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30 до 215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 xml:space="preserve">.5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CISPR 1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змерение излучения радиопомех от активного оборудо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 xml:space="preserve">.5, </w:t>
            </w:r>
            <w:r>
              <w:rPr>
                <w:lang w:val="ru-RU" w:eastAsia="ru-RU"/>
              </w:rPr>
              <w:t>п</w:t>
            </w:r>
            <w:r>
              <w:rPr>
                <w:lang w:eastAsia="ru-RU"/>
              </w:rPr>
              <w:t xml:space="preserve">.4.3.3 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CISPR 1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Помехоустойчивость активного оборудования, внеполосная помехоустойчивость, внутриполосная помехоустойчив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4.3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Внутренняя помехоустойчив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4.4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ффективность экранирования пассивного оборудо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5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устойчивость к воздействию электростатических разряд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6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7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4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8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Методы измерения для телекоммуникационных сигналов портов оборудования мультимедийной се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п.4.8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0083-2-2008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боры электрические для обнаружения и измерения горючих газов, токсичных газов или кислорода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27 -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70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900 ± 5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микросекундных импульсных помех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2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р.5 СТБ ЕН 50270-2004;</w:t>
            </w:r>
          </w:p>
          <w:p>
            <w:pPr>
              <w:pStyle w:val="Style20"/>
              <w:spacing w:lineRule="auto" w:line="228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11-2006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стемы управления дорожным движением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от оборудования класса А при измерительном расстоянии 10 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ЕН 50293-200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ЕN 5502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кратковременных радиопомех, создаваемых на сетевых зажимах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телекоммуникационных портах 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радиочастотному электро-магнитному полю в диапазоне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магнитному полю в диапазонах частот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900 ± 5) МГц; (1890±1)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провалам и прерываниям напряжения сети электро-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30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0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микросекундных импульсных помех большой энерги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, п.1.5, п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029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анки металлообрабатывающ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средних значений напряжения радиопомех на сетевых зажимах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6" w:tgtFrame="_blank">
              <w:r>
                <w:rPr>
                  <w:rStyle w:val="InternetLink"/>
                  <w:lang w:val="ru-RU" w:eastAsia="ru-RU"/>
                </w:rPr>
                <w:t xml:space="preserve">СТБ EN 50370-1-2008 </w:t>
              </w:r>
            </w:hyperlink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37" w:tgtFrame="_blank">
              <w:r>
                <w:rPr>
                  <w:rStyle w:val="InternetLink"/>
                  <w:lang w:val="ru-RU" w:eastAsia="ru-RU"/>
                </w:rPr>
                <w:t xml:space="preserve">СТБ EN 50370-1-2008;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38" w:tgtFrame="_blank">
              <w:r>
                <w:rPr>
                  <w:rStyle w:val="InternetLink"/>
                  <w:lang w:val="ru-RU" w:eastAsia="ru-RU"/>
                </w:rPr>
                <w:t xml:space="preserve">СТБ ЕN 55011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ности пол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39" w:tgtFrame="_blank">
              <w:r>
                <w:rPr>
                  <w:rStyle w:val="InternetLink"/>
                  <w:lang w:val="ru-RU" w:eastAsia="ru-RU"/>
                </w:rPr>
                <w:t xml:space="preserve">СТБ EN 50370-1-2008;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40" w:tgtFrame="_blank">
              <w:r>
                <w:rPr>
                  <w:rStyle w:val="InternetLink"/>
                  <w:lang w:val="ru-RU" w:eastAsia="ru-RU"/>
                </w:rPr>
                <w:t xml:space="preserve">СТБ ЕN 55011-2012;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дистанционной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41" w:tgtFrame="_blank">
              <w:r>
                <w:rPr>
                  <w:rStyle w:val="InternetLink"/>
                  <w:lang w:val="ru-RU" w:eastAsia="ru-RU"/>
                </w:rPr>
                <w:t xml:space="preserve">СТБ EN 50370-1-2008;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42" w:tgtFrame="_blank">
              <w:r>
                <w:rPr>
                  <w:rStyle w:val="InternetLink"/>
                  <w:lang w:val="ru-RU" w:eastAsia="ru-RU"/>
                </w:rPr>
                <w:t xml:space="preserve">р. 8, 9 СТБ ЕN 55022-2012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43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44" w:tgtFrame="_blank">
              <w:r>
                <w:rPr>
                  <w:lang w:val="ru-RU" w:eastAsia="ru-RU"/>
                </w:rPr>
                <w:t xml:space="preserve"> </w:t>
              </w:r>
            </w:hyperlink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диапазоне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45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46" w:tgtFrame="_blank">
              <w:r>
                <w:rPr>
                  <w:lang w:val="ru-RU" w:eastAsia="ru-RU"/>
                </w:rPr>
                <w:t>СТБ IEC 61000-4-3-2009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47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48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49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50" w:tgtFrame="_blank">
              <w:r>
                <w:rPr>
                  <w:rStyle w:val="InternetLink"/>
                  <w:lang w:val="ru-RU" w:eastAsia="ru-RU"/>
                </w:rPr>
                <w:t>СТБ IEC 61000-4-6-2011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51" w:tgtFrame="_blank">
              <w:r>
                <w:rPr/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52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53" w:tgtFrame="_blank">
              <w:r>
                <w:rPr>
                  <w:rStyle w:val="InternetLink"/>
                  <w:lang w:val="ru-RU" w:eastAsia="ru-RU"/>
                </w:rPr>
                <w:t>СТБ МЭК 61000-4-4-2006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микросекундных импульсных помех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54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55" w:tgtFrame="_blank">
              <w:r>
                <w:rPr>
                  <w:rStyle w:val="InternetLink"/>
                  <w:lang w:val="ru-RU" w:eastAsia="ru-RU"/>
                </w:rPr>
                <w:t>СТБ МЭК 61000-4-5-2006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3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-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, 6 Приложения B, C, D, E </w:t>
            </w:r>
            <w:hyperlink r:id="rId56" w:tgtFrame="_blank">
              <w:r>
                <w:rPr>
                  <w:rStyle w:val="InternetLink"/>
                  <w:lang w:val="ru-RU" w:eastAsia="ru-RU"/>
                </w:rPr>
                <w:t>СТБ EN 50370-2-2008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57" w:tgtFrame="_blank">
              <w:r>
                <w:rPr>
                  <w:rStyle w:val="InternetLink"/>
                  <w:lang w:val="ru-RU" w:eastAsia="ru-RU"/>
                </w:rPr>
                <w:t>СТБ МЭК 61000-4-11-2006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ительные реле и устройства защиты к наносекундным импульсным помеха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516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16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51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16-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мерительные реле и устройства защиты к электростатическим разрядам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525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25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Приложения А, Б</w:t>
            </w:r>
          </w:p>
          <w:p>
            <w:pPr>
              <w:pStyle w:val="Style20"/>
              <w:ind w:left="-91" w:right="-115" w:hanging="0"/>
              <w:rPr/>
            </w:pPr>
            <w:hyperlink r:id="rId58" w:tgtFrame="_blank">
              <w:r>
                <w:rPr>
                  <w:lang w:val="ru-RU" w:eastAsia="ru-RU"/>
                </w:rPr>
                <w:t>СТБ ГОСТ Р 51525-2001;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59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  <w:r>
              <w:rPr>
                <w:lang w:val="ru-RU" w:eastAsia="ru-RU"/>
              </w:rPr>
              <w:t>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25-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для измерения электрической энергии переменного тока. Счетчики электрической энерги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электро-статического разряд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hyperlink r:id="rId60" w:tgtFrame="_blank">
              <w:r>
                <w:rPr>
                  <w:lang w:val="ru-RU" w:eastAsia="ru-RU"/>
                </w:rPr>
                <w:t>СТБ ГОСТ Р 52320-2007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61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2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-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напряжения радио-помех на сетевых зажимах оборудования классов 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ого значения напряженности поля от оборудования класса 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hyperlink r:id="rId62" w:tgtFrame="_blank">
              <w:r>
                <w:rPr>
                  <w:lang w:val="ru-RU" w:eastAsia="ru-RU"/>
                </w:rPr>
                <w:t xml:space="preserve">ГОСТ Р 52320-2005; </w:t>
              </w:r>
            </w:hyperlink>
          </w:p>
          <w:p>
            <w:pPr>
              <w:pStyle w:val="Style20"/>
              <w:ind w:left="-91" w:right="-115" w:hanging="0"/>
              <w:rPr/>
            </w:pPr>
            <w:hyperlink r:id="rId63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  <w:r>
              <w:rPr>
                <w:lang w:val="ru-RU" w:eastAsia="ru-RU"/>
              </w:rPr>
              <w:t>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2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-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напряжения радио-помех на сетевых зажимах оборудования класса 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4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квазипикового значения напряженности поля от оборудования класса 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для измерения электрической энергии переменного тока. Электромеханические счетчики активной энергии классов точности 0,5; 1 и 2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т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для измерения электрической энергии переменного тока. Статические счетчики активной энергии классов точности 1 и 2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т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2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2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2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2-2005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2320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для измерения электрической энергии переменного тока. Статические счетчики активной энергии классов точности 0,2s и 0,5s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т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3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3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3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3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для измерения электрической энергии переменного тока. Статические счетчики реактивной энергии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точ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425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25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425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23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25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320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ооборудование машин и механизмов. Швейные машины, установки и системы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диапазоне частот 30 -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 СТБ Е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4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 СТБ Е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4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кратковременных радиопомех, создаваемых на сетевых зажимах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 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АА </w:t>
            </w:r>
          </w:p>
          <w:p>
            <w:pPr>
              <w:pStyle w:val="Style20"/>
              <w:ind w:left="-91" w:right="-115" w:hanging="0"/>
              <w:rPr/>
            </w:pPr>
            <w:hyperlink r:id="rId64" w:tgtFrame="_blank">
              <w:r>
                <w:rPr>
                  <w:lang w:val="ru-RU" w:eastAsia="ru-RU"/>
                </w:rPr>
                <w:t>СТБ МЭК 60204-31-2006;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65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Электрооборудование машин и механизмов. Швейные машины, установки и системы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; 900 ± 5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А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А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-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А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204-3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адениям напряжения и кратковременным прерываниям подачи напряжения в силовой питающей электросети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Н.26 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влияние несимметрии (разбаланса) напряжения (применяется только для трехфазного оборудования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Н.26 СТБ МЭК 60730-1-2004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защищенность от перенапряжени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Н.26 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защищенность от кратковременных переходных процессов / импульс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Н.26 СТБ МЭК 60730-1-2004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Н.26 СТБ МЭК 60730-1-2004</w:t>
            </w:r>
            <w:hyperlink r:id="rId66" w:tgtFrame="_blank">
              <w:r>
                <w:rPr>
                  <w:rStyle w:val="InternetLink"/>
                  <w:lang w:val="ru-RU" w:eastAsia="ru-RU"/>
                </w:rPr>
                <w:t xml:space="preserve">; </w:t>
              </w:r>
            </w:hyperlink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67" w:tgtFrame="_blank">
              <w:r>
                <w:rPr>
                  <w:rStyle w:val="InternetLink"/>
                  <w:lang w:val="ru-RU" w:eastAsia="ru-RU"/>
                </w:rPr>
                <w:t>СТБ IEC 61000-4-2-2011</w:t>
              </w:r>
            </w:hyperlink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-частотным электромагнитным полем в диапазоне частот 0,15 – 80 МГц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Н.26 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Н.26 СТБ МЭК 60730-1-2004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п.Н.23 (табл.Н.23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п.Н.23 (табл.Н.23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п.Н.23 (табл.Н.23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7 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выходн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п.Н23 (табл.Н23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7 СТБ ЕН 55014-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п.Н23 (табл.Н23)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 МЭК 60730-1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39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ия кратковременных радиопомех, создаваемых на сетевых зажимах)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B, Приложение C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делия медицинские электрическ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эмиссии гармонических составляющих тока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№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1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1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зажимах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1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5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тока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/>
            </w:pPr>
            <w:r>
              <w:rPr>
                <w:sz w:val="20"/>
                <w:szCs w:val="20"/>
                <w:lang w:val="be-BY"/>
              </w:rPr>
              <w:t>24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25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устойчивость к провалам напряжения, коротким прерываниям и изменения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trHeight w:val="1069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0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изменениям частоты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6.202, Приложения ААА, BBB, CCC, DDD, EEE, FFF, GGG, HH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601-1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и системы телемеханики. Источники питания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эмиссии гармонических составляющих тока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870-2-1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зажимах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8, 9 СТБ ЕN 55022-2012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тока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колебания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кратковременным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икросекундных импульсных помех большой энергии 1,2/50 мкс – 8/20 м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к воздействию микросекундных импульсных помех большой энергии 10/700 мкс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 электро-магнитным полем в диапазоне частот 0,15 – 80 МГц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870-2-1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эмиссии гармонических составляющих ток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зажимах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8, 9 СТБ ЕN 55022-201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8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и системы телемеханики. Источники питания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тока радиопоме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870-2-1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Е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колебания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кратковременным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икросекундных импульсных помех большой энергии 1,2/50 мкс – 8/20 м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к воздействию микросекундных импульсных помех большой энергии 10/700 мкс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воздействию кондуктивных помех, наведенных радиочас-тотным электромагнитным полем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1.2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1179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для дуговой сварк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7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для дуговой сварк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-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2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прерываниям и выброса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8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74-10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 с потребляемым током ≤ 16 А в одной фазе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6 Приложения A, B, C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7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с потребляемым током не более 16 А (в одной фазе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6 Приложения A, Б, В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7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804.4.7-2013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изковольтные системы электро-снабжения для оборудования с номинальным током ≤ 16 А в одной фазе, которое не подлежит условному соединению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Приложения A, B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51317.4.15-2012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30804.4.15-2002; </w:t>
            </w:r>
          </w:p>
          <w:p>
            <w:pPr>
              <w:pStyle w:val="Style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Низковольтные системы электро-снабжения для оборудования с номинальным током ≤ 75 А, которое подлежит условному соединению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СТБ МЭК 61000-3-11-2005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Р 51317.4.15-2012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30804.4.15-2002; </w:t>
            </w:r>
          </w:p>
          <w:p>
            <w:pPr>
              <w:pStyle w:val="Style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с потребляемым током не более 75 А, подключаемые к электрической сети при определенных условия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1317.3.1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ГОСТ 51317.3.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5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804.4.15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, подключаемое к низковольтным системам электроснабжения общего назначения, с потребляемым током более 16 А и не более 75 А в одной фазе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7, Приложения A, B, C, D СТБ IEC 61000-3-1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7-2008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4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с потребляемым током более 16 А, но не более 75 А (в одной фазе), подключаемые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низковольтным системам электроснабжения обще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1317.3.1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7, Приложения A, B, C, D ГОСТ 51317.3.1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7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и питания постоянного тока низковольтны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эмиссии гармони-ческих составляющих то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204-3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а, вызываемого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выходных зажимах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, излучаемых образцом в полосе частот 3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900 ± 5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4-2006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10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и питания постоянного тока низковольтны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е помехам, наведенным радиочастотным электромагнитным поле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204-3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СТБ IEC 61204-3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4-11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изковольтные источники питания постоянного тока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эмиссии гармони-ческих составляющих то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90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а, вызываемого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2132.3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выходных зажимах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ности поля радиопомех, излучаемых образцо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, излучаемых образцом в полосе частот 3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900 ± 5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е помехам, наведенным радиочастотным электромагнитным пол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1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истемы бесперебойного питания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7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лучаемые радиопомехи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и средние значения напряжения радиопомех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эмиссия гармонических составляющих входного тока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значения напряженности поля радио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магнитное пол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40-2-200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Приложения А, В, С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40-2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, 10 СТБ EN 55022-2012; р.8, 9, 10 ГОСТ 30805.2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6, Приложение D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40-2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2040-3:19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2-2: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мехоустойчивость: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электростатических разрядов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воздействию радиочастотных электромагнитных полей в диапазоне частот от 80 до 1000 МГц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наносекундных импульсных 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микросекундных импульсных помех большой энергии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устойчивость к воздействию кондуктивных радиочастотных помех в диапазоне частот от 0,15 до 80 МГц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низкочастот-ным сигналам по IEC 61000-2-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магнитному полю промышленной частоты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провалам, коротким прерываниям и изменениям напряжения сети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2.3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истемы бесперебойного питания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4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7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лучаемые радиопомехи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и средние значения напряжения радиопомех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эмиссия гармонических составляющих входного тока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значения напряженности поля радио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магнитное поле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А, В, С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D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2040-3:19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IEC 61000-2-2: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мехоустойчивость: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электростатических разрядов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воздействию радиочастотных электромагнитных полей в диапазоне частот от 80 до 1000 МГц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наносекундных импульсных 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микросекундных импульсных помех большой энергии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устойчивость к воздействию кондуктивных радиочастотных помех в диапазоне частот от 0,15 до 80 МГц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низкочастот-ным сигналам по IEC 61000-2-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магнитному полю промышленной частоты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провалам, коротким прерываниям и изменениям напряжения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ансформаторы силовые, источники питания, электрические реакторы и аналогичные издел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4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кондуктивных напряжений, наведенных радиочастотными электро-магнитными полями в полосе частот от 0,15 до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прерываниям напряжения сети электро-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эмиссии гармони-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; ГОСТ Р 51317.4.7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8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ансформаторы силовые, источники питания, электрические реакторы и аналогичные издел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зажимах электропита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204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 СТБ EN 5501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3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СТБ IEC 62041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11-201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оборудование автомобиля и автомобильной бытовой радиоэлектронной аппаратуры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7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омехозащищен-ности по отношению к радиопомехам в проводах пита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8279-89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 ГОСТ 28279-8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омехозащищен-ности по отношению к электромагнитному пол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оборудование автомобил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7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78-9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Приложение 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78-9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идеомагнитофоны бытовые электромагнитны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видеомагнитофонов к внешним электромагнитным полям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-15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380-9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3 ГОСТ 30380-9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видеомагнитофонов к внешним электромагнитным полям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50-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видеомагнитофонов к наведенным ВЧ токам в диапазоне частот 0,15-15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видеомагнитофонов к наведенным ВЧ напряжениям в диапазоне частот 0,15-15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, возникающими в опасных трактах технических средств: - импульс напряжения: 1,2/50 мкс; - импульс тока 8/20мкс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585-98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7, 8 ГОСТ 30585-98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9073-9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8.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микросекундным импульсным помехам большой энергии (импульс напряжения: 10/700 мкс; импульс тока 4/300 мкс)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ы кассовые суммирующ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7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е на устойчивость к воздействию электростатического разряда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787-200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динамических измерений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 оборудования классов А и Б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от оборудования класса А и Б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ввода-выво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кратковременных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1320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гармонических составляющих потребляем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7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а, вызываемых оборудованием в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787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электромагнитная.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напряжение выходного сигнала передатчика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измерение максимального уровня выходного сигнала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измерение уровней выходного сигнал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определение полосы частот сигнал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маркирование класса уровня выходного сигнал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8-2002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8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кондуктив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рмы напряженности поля индустриальных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ормы мощности индустриальных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5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амоходные средства, моторные лодки и устройства с двигателями внутреннего сгора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7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, квазипиковых и средних значений излучаемых радиопомех в диапазоне частот от 30 до 1000 МГ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2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30805.12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ыключатели для бытовых и аналогичных стационарных электрических установок. Полупроводниковые выключател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кратковременным прерываниям напряжения электропита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зацы 2 и 3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 30850.2.1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стойкость к импульсам волны 1,2/50 мкс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быстросменяемым переходным процесс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– 1000 МГц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мощности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7 СТБ ЕН 55014-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ия кратковременных радиопомех, создаваемых на сетевых зажимах)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1-2002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B, Приложение C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ыключатели для бытовых и аналогич-ных стационарных электрических установок. Выключатели с дистанционным управлением (ВДУ)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50.2.2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2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ключатели для бытовых и аналогичных стационарных электрических установок. Выключатели с выдержкой времени (таймеры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50.2.3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6 ГОСТ 30850.2.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втоматические электрические управляющие устройства бытового и аналогичного назначения. Автоматические электрические устройства управления горелками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5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26 СТБ МЭК 60730-2-5-2004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втоматические электрические управляющие устройства бытового и аналогичного назначения.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приводные водяные клапан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730-2-8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26 СТБ IEC 60730-2-8-2008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втоматические электрические управляющие устройства бытового и аналогичного назначения. Электрическим силовым приводам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14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26 СТБ МЭК 60730-2-1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. Автоматические электрические сенсорные устройства управления потоком воды и воздух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6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18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26 СТБ МЭК 60730-2-18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1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распре-деления и управления низковольтная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 ГОСТ Р 50030.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распределения и управления низковольтная. Автоматические выключатели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0947-2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риложение J СТБ IEC 60947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6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распре-деления и управления низковольтная. Выключатели, разъединители, выключатели-разъединители и комбинации их с предохранителя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3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 ГОСТ 30011.3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0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распре-деления и управления низковольтная. Аппараты и коммутационные элементы цепей управления. Электромеханические аппараты для цепей управле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5.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7.3, п.H.8.7 Приложения H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5.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распре-деления и управления низковольтная. Аппараты и коммутационные элементы цепей управления. Бесконтактные датчики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5.2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0030.5.2-200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7.2.6, п.7.2.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5.2-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ГОСТ Р 50030.5.2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ура распре-деления и управления низковольтная. Аппаратура многофункциональная. Аппаратура коммутационная переключе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6.1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5 ГОСТ Р 50030.6.1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ы гражданско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оздействия электромагнитные большой мощности на системы гражданского назначения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оложе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1.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1.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мышленные установки для низкочастотных кондуктивных поме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ловия окружающей среды. Уровни совместимости в промышленных установках для низкочастотных кондуктивных помех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2-4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2-4-2005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магнитная обстановка. Классификация электромагнитных помех в местах размещения технических средств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2.5-200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2.5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ми с потребляемым током более 16 А, подключаемыми к низковольтным системам электроснабж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 техническими средствами с потребляемым током более 16 А, подключаемыми к низковольтным системам электроснабже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4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луховые аппара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902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воздействию радиочастотного электромагнитного поля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0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407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7 ГОСТ 30880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7 ГОСТ Р 51407-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фессиональная аудио-, видео-, аудиовизуальной аппаратуры и аппаратуры управления световыми приборами для зрелищных мероприятий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1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28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18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27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91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1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магнитным полям в полосе частот 50 Гц - 10 кГц согласно приложения 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881-200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устойчивость к воздействию кондуктивных помех, наведенных радиочастотными электромагнитными полями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прерываниям и выброса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 р.4, 5, 6 ГОСТ 30881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9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фессиональная аудио-, видео-, аудиовизуальной аппаратуры и аппаратуры управления световыми приборами для зрелищных мероприятий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1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28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18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27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910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диапазоне частот 30 -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1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мощности радиопомех в диапазоне частот 30-3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CISPR 13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магнитного поля в диапазоне частот от 50 Гц до 50 кГц, измеренные на расстоянии 1 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эмиссии гармони-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кратковременных радиопомех, создаваемых на сетевых зажимах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jc w:val="both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игнальных портах, портах управления, портах электропитания постоянного тока в диапазоне частот 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6-2002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</w:t>
            </w:r>
            <w:r>
              <w:rPr>
                <w:lang w:eastAsia="ru-RU"/>
              </w:rPr>
              <w:t xml:space="preserve">.8, 9 </w:t>
            </w: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EN 55022-2012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Б</w:t>
            </w:r>
            <w:r>
              <w:rPr>
                <w:lang w:eastAsia="ru-RU"/>
              </w:rPr>
              <w:t xml:space="preserve"> CISPR 13-2012;</w:t>
            </w:r>
          </w:p>
          <w:p>
            <w:pPr>
              <w:pStyle w:val="Style20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be-BY" w:eastAsia="ru-RU"/>
              </w:rPr>
            </w:pPr>
            <w:r>
              <w:rPr>
                <w:sz w:val="20"/>
                <w:szCs w:val="20"/>
                <w:lang w:val="be-BY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jc w:val="both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радиопомех, создаваемых </w:t>
            </w:r>
          </w:p>
          <w:p>
            <w:pPr>
              <w:pStyle w:val="Style20"/>
              <w:ind w:left="-91" w:right="-115" w:hanging="0"/>
              <w:jc w:val="both"/>
              <w:rPr/>
            </w:pPr>
            <w:r>
              <w:rPr>
                <w:lang w:val="ru-RU" w:eastAsia="ru-RU"/>
              </w:rPr>
              <w:t>на антенных зажимах радиовещательных и телевизионных приемник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8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jc w:val="both"/>
              <w:rPr/>
            </w:pPr>
            <w:r>
              <w:rPr>
                <w:lang w:val="ru-RU" w:eastAsia="ru-RU"/>
              </w:rPr>
              <w:t>Измерение квазипиковых значений напряжения радиопомех, создаваемых на антенных зажимах радиовещательных и телевизионных приемник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ы электрического привода с регулируемой скоростью вращ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несинусоидальности напряже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7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8 ГОСТ 30887-200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медленным изменения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1 ГОСТ 30887-200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колебания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1 ГОСТ 30887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динамических измерений напряжения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4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к несимметрии напряжений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9 ГОСТ 30887-200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отклонению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0 ГОСТ 30887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7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ы электрического привода с регулируемой скоростью вращ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магнитного поля промышленной частоты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87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0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воздействию электростатического разряд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4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электромагнитным полям в полос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0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4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4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устойчивость к воздействию кондуктивных помех, наведенных радиочастотными электромагнитными полями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2.10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3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3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3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79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п.6.3 ГОСТ 30887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11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ое оборудование для измерения, контроля и лабораторного примен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7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от оборудования класса А и Б при измеритель-ном расстоянии 10 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 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кратковременных радиопомех, создаваемых на сетевых зажимах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4.1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6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1000-3-2-2006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и средние значения напряжения и силы тока радиопомех на портах ввода-вывода, создаваемых образцом в диапазоне частот 0,15 –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воздействию электростатического разряд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, 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8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ое оборудование для измерения, контроля и лабораторного применения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7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электромагнитным полям в полосе частот 80 -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969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, В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к воздействию магнитного поля промышленной частоты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е на устойчивость к микросекундным импульсным помех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устойчивость к воздействию кондуктивных помех, наведенных радиочастотными электромагнитными полями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0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динамических измерений напряжения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Приложения А, Б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969-2002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защитного отключения, управляемые дифференциальным током (УЗО-Д), бытового и аналогичного назначения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7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, зажимах нагрузки и управления в диапазоне частот от 0,1485 до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1216-20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31216-200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7 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7 ГОСТ 30805.14.1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средних значений мощности помех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30 до 3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7 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диапазоне частот от 30 до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, 7 СТБ ЕН 55014-1-2005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10 СТБ EN 55022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е значения напряжения прерывистых радиопомех, создаваемы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.5, 7, Приложение А, Приложение B, Приложение C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4-1-2005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отклонению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9.9.5, п.9.1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26.1-99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9.9.1.5, п.9.1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27.1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кратковременным прерывания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есимметрии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изменению частоты 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9.2 ГОСТ Р 51326.1-99; п.9.2 ГОСТ Р 51327.1-2010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Р 51317.4.28-2000 </w:t>
            </w:r>
          </w:p>
          <w:p>
            <w:pPr>
              <w:pStyle w:val="Style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магнитному полю промышленной част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0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защитного отключения, управляемые дифференциальным током (УЗО-Д), бытового и аналогичного назначения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pacing w:lineRule="auto" w:line="232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7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1216-20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1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воздействию электростатичес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31216-200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железнодорожной автоматики и телемеханик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4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4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56-200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динамическим изменениям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агнитному полю промышлен-ной частоты 50 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 – 150 к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6-20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зажимах электропитания оборудования класса А и Б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от оборудования класса А и Б при измеритель-ном расстоянии 10 м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е значения напряжения кратковременных радиопомех на порту электропитани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ГОСТ Р 50656-200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2.1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железнодорожной автоматики и телемехани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4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4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7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внеполосных и побочных излучений передатчиков и допустимого отклонениям частоты (для радиопередающих устройств, входящих в состав ТС ЖАТ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56-200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16-9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842-9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57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редства вычислительной техники и информатик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4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7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839-20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5, 6 Приложение 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ГОСТ Р 5083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динамическим изменениям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магнитному полю промышленной частоты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0 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 Приложение А ГОСТ Р 5083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радиочастотного электромагнитного поля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 Приложение А ГОСТ Р 5083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3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 Приложение А ГОСТ Р 5083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мышленные, научные, медицинские и бытовые (ПНМБ) высоко-частотные устройства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1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 в диапазоне частот от 0,15 до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11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 в диапазоне частот от 0,009 до 30 МГц (для индукционных устройств для приготовления пищи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излучаемых радиопомех в диапазоне частот от 30 до 1000 МГц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магнитной составляющей напряженности поля радиопомех в полосе частот 0,009 – 30 МГц оцененные по силе тока, наводимого в трехкоординат-ной рамочной антенне с диаметром 2м (для индукционных устройств для приготовления пищи размером менее 1,6 м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мышленные, научные, медицинские и бытовые (ПНМБ) высоко-частотные устройства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15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магнитного поля радиопомех в диапазоне частот 0,009 – 30 МГц (для индукционных устройств для приготовления пищи размером более 1,6 м)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11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магнитной составляющей излучаемых радиопомех в диапазоне частот 0,15 – 30 МГц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излучаемых радиопомех в диапазоне частот от 30 до 1000 МГц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излучаемых радиопомех в диапазоне частот от 0,15 до 1000 МГц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излучаемых радиопомех в диапазоне частот от 30 до 1000 МГц (для устройств эрозионной обработки и аппаратов дуговой сварки класса А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значений напряженности электромагнитного поля радиопомех в диапазоне частот от 1 до 18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взвешенных значений напряженности электромагнитного поля радиопомех в диапазоне частот от 1 до 18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излучаемых радиопомех (для защиты радиослужб, обеспечивающих безопасность от воздействия помех)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4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рабочей частоты испытуемого образц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ытовые электрические приборы, электрические инструменты и аналогичные прибор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91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; 7321; 8413; 8414; 8415; 8418; 8420; 8421; 8422; 8424; 8434; 8447; 8450; 8451; 8452; 8465; 8467; 8479; 8504; 8508; 8509; 8510; 8515; 8516; 9103; 9105; 9404; 9503; 950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средних значений напряжения радиопомех на сетевых зажимах, зажимах нагрузки и управления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0,1485 до 30 МГц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мощности помех в диапазоне частот от 30 до 1000 МГц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диапазоне частот от 30 до 1000 МГц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1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1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ытовые приборы, электрические инструменты и аналогичные устройства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4-2007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15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диапазоне частот 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14.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6, 7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4.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сети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ическое световое и аналогичное оборудован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3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940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вносимого затуха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1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, зажимах нагрузки и управления диапазоне частот 0,009 –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магнитной составляющей напряженности поля радиопомех в полосе частот 0,009 – 30 МГц оцененные по силе тока, наводимого в трехкоординат-ной рамочной антенне с диаметром 2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адиовещательные приемники, телевизоры и связанное с ними оборудование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помехоустойчи-вости для входного антенного разъем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20-2005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55020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1000-4-2-2011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входной устойчивости к РЧ напряжениям (симметричным) ЧМ блока радиовещательных приемник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входной устойчивости кондуктивным (симметриичным)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Ч напряжениям телевизоров и подключаемого к ним видеооборудования с тюнерами (включая спутниковые телевизоры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устойчивости к кондуктивным (асимметрич-ным) РЧ напряжениям на антенных ввод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ффективности экранирования коаксиальных антенных вводов в соответст-вии с требованиями табл. 8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помехоустойчи-вости для аудиоразъемов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мехоустойчивость для выходного разъема громкоговорителей и наушников) в соответствии с требованиями табл. 9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помехоустойчи-вости для аудиоразъемов: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помехоустойчивость для входных и выходных аудиоразъемов (кроме громкоговорителей и наушников) в соответствии с требованиями табл. 10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помехоустойчи-вости для сетевого ввода переменного тока: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сетевой порт (РЧ напряжение амплитудно-модулированное, асимметричное);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сетевой порт (электрические наносекундные импульсные помехи, асимметричные) в соответствии с требованиями табл. 11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адиовещательные приемники, телевизоры и связанное с ними оборудование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устойчивости к радиочастотным напряжениям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радиочастотным напряжениям на сетевом вводе в соответствии с требованиями табл. 12)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20-2005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 СТБ ЕН 55020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IEC 61000-4-2-2011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радиочастотным напряжениям на разъемах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ромкоговорителя в соответствии с требованиями табл. 12;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радиочастотным напряжениям на разъемах наушников в соответствии с требованиями табл. 12;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(устойчивость к РЧ напряжениям на входных и выходных аудио-разъемах (кроме разъемов громкоговорителя и наушников в соответствии с требованиями табл. 13)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помехоустойчивости для порта корпуса в соответствии с требованиями табл. 15: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порт корпуса (РЧ электро-магнитное поле, амплитудно-модулированная несущая), устойчивость к электро-магнитному полю;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порт корпуса (РЧ электро-магнитное поле модулированная импульсным сигналом несущая на частоте 900 МГц);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8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порт корпуса (устойчивость к электростатическим разрядам)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орудование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нформационных технологий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7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22-2006 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8, 9, 10 ГОСТ Р 51318.2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телекоммуникационных порт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ности поля радиопомех от оборудования информационных технологий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30 до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диапазоне частот от 1 до 6 Г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4-9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7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орудование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нформационных технологий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43 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47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28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радиочастотному электромагнитному полю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80 – 100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магнитному полю промышленной частоты 50/60 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4-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89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прерываниям и выброса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 Приложения А, Б, В, Г, Д, Е, Ж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5.24-200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охранной сигнализаци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отклонению напряжения электропитания от номинального значе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699-20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7 ГОСТ Р 51699-200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прерываниям и выбросам напряжения сети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8 ГОСТ Р 5169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9 ГОСТ Р 51699-2000; ГОСТ Р 51317.4.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диапазоне частот 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10 ГОСТ Р 5169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м помехам, наведенным радиочастотными электромагнитными полями в диапазон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11 ГОСТ Р 5169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12 ГОСТ Р 5169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5, 6, 13 ГОСТ Р 51699-2000; 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Системы бесперебойного питания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лучаемые радиопомехи: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и средние значения напряжения радиопомех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эмиссия гармонических составляющих входного тока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квазипиковые значения напряженности поля радио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магнитное поле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А, В, С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3.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2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3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4-200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5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мехоустойчивость: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электростатических разрядов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воздействию радиочастотных электромагнитных полей в диапазоне частот от 80 до 1000 МГц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наносекундных импульсных помех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микросекундных импульсных помех большой энергии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воздействию кондуктивных радиочастотных помех в диапазоне частот от 0,15 до 80 МГц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устойчивость к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изкочастотным сигналам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 IEC 61000-2-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устойчивость к магнитному полю промышленной частоты;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- устойчивость к провалам, коротким прерываниям и изменениям напряжения сети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D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6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8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1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Низковольтные источники питания постоянного тока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помехоэмиссии. Измерение эмиссии гармони-ческих составляющих то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90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7.3.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а, вызываемого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7.3.3-200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8.1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 на выходных зажимах постоя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8.1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, излучаемых образцом с применением измерительной антенн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8.1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ности поля радиопомех с применением поглощающих клещей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Р 51318.11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2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3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7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 xml:space="preserve">Низковольтные источники питания постоянного тока.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04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390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ГОСТ 30804.4.2-2013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80 –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3390-2009;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радиочастотного электромагнитного поля в диапазоне частот 900 ± 5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3390-2009;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3390-2009; ГОСТ Р 51317.4.4-2007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е помехам, наведенным радиочастотным электромагнитным пол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ГОСТ Р 53390-2009; 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3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ГОСТ Р 53390-2009; ГОСТ Р 51317.4.11-2007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 xml:space="preserve">Лифты, эскалаторы и пассажирские конвейеры.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электростатическим разрядам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505-2005;</w:t>
            </w:r>
          </w:p>
          <w:p>
            <w:pPr>
              <w:pStyle w:val="Default"/>
              <w:spacing w:lineRule="auto" w:line="2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Т 32142-2013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ГОСТ Р 52505-2005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радиочастотному электромагнитному полю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ГОСТ Р 52505-2005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ГОСТ Р 52505-2005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ГОСТ Р 52505-2005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устойчивость к провалам, прерываниям и выбросам напряж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 ГОСТ Р 52505-2005;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от оборудования класса А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 ГОСТ Р 52506-2005;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11-2006; 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ия радиопомех, создаваемых на выходных портах</w:t>
            </w:r>
          </w:p>
          <w:p>
            <w:pPr>
              <w:pStyle w:val="Style20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ия кратковременных радиопомех, создаваемых на сетевых зажима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колебаний напряжения и фликера, вызываемого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4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20"/>
              <w:ind w:left="-91" w:right="-115" w:hanging="0"/>
              <w:rPr/>
            </w:pPr>
            <w:r>
              <w:rPr>
                <w:lang w:val="ru-RU" w:eastAsia="ru-RU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uto" w:line="2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ресла-коляски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40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583-2006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, 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583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11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от оборудования класса А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радиочастотному электромагнитному полю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,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5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ерываниям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 охранной сигнализации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микросекундным импульсным помех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09-20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ГОСТ Р 5000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кратковременным прерыва-ниям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длительным прерываниям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искажениям синусоидальности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на устойчивость к электромагнитным полям в полосе частот 8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на устойчивость к воздействию электростатичес-кого разря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9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 охранной сигнализации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30 МГц (входные порты электропитания переменного тока)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09-2000</w:t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ГОСТ Р 50009-200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4-200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7.4.11-2007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значений напряжения кратковременных радиопомех, создаваемых на сетевых зажимах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квазипиковых и средних значений напряжения радиопомех, создаваемых на входных и выходных портах электропитания постоянного тока (при подключении к низковольтным распредели-тельным сетям постоянного тока), портам ввода-вывода сигналов в диапазон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- 3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6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диапазоне частот 30 - 10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Бытовые и аналогичные электрические приборы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0</w:t>
            </w:r>
          </w:p>
          <w:p>
            <w:pPr>
              <w:pStyle w:val="Style20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электростатическим разряд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4102-201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, 10, 11,12 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к воздействию радиочастотного электромагнитного пол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, 10, 11,12 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воздействию наносекундных импульсных помех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, 9, 10, 11,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кондуктивные помехам, наведенным радиочастотным электромагнитным пол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, 6, 7, 8, 9, 10, 11,1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, 10, 11,12 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 переменного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, 10, 11,12 ГОСТ Р 54102-201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7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искажениям синусоидальности напряжения электропитания, включая передачу сигналов по электрическим сетям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, 6, 7, 8, 9, 10, 11,12 ГОСТ Р 54102-2010;</w:t>
            </w:r>
          </w:p>
          <w:p>
            <w:pPr>
              <w:pStyle w:val="Default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Устройствам малого радиуса действия, работающим на частотах от 9 кГц до 40 ГГц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805.22-201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30805.22-2013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-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8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радиосвязи. Радиооборудование станций фиксированной службы и вспомогательному оборудованию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-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299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Подвижное и портативное радиооборудование и вспомогательное оборудование систем цифровой сотовой связи (GSM и DCS)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Беспроводные микрофоны, аналогичное радиооборудование звуковых линий, беспроводная аудиоаппаратура и располагаемые в ухе устройства мониторинга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9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радиосвязи. Оборудование беспроводных телефонов первого и второго поколений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2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0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Радиовещательные передатчик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3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Средства радиосвязи личного пользования, работающим в полосе частот от 26965 до 27860 кГц, и вспомогательное оборудование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4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3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Аналоговые и цифровые наземные телевизионные радиопередатчик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5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4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ммерческое оборудование для радиолюбителей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6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5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Оборудование широкополосных систем передачи в диапазоне 2,4 ГГц, высокоскоростные локальные сети в диапазоне 5 ГГц и широкополосные системы передачи данных в диапазоне 5,8 ГГц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борудование широкополосного беспроводного доступа.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 6 СТБ 1788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 6 СТБ 1788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1692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N 5502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2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Оборудование широкополосных систем передачи в диапазоне 2,4 ГГц, высокоскоростные локальные сети в диапазоне 5 ГГц и широкополосные системы передачи данных в диапазоне 5,8 ГГц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воздействию кондуктивных помех, наведенных радиочас-тотными электромагнитными полями, в полосе частот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0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Активные медицинские имплантаты крайне малой мощности и связанные с ними периферийные устройства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1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радиосвязи. Подвижное и портативное радиооборудование IMT-2000 CDMA с прямым расширением спектра и вспомогательное оборуд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напряжения радиопомех, напряженности поля радиопомех, кондуктивных радиопомех на телекоммуникационных портах, измерение эмиссии гармонических составляющих тока, измерение колебания напряжения и фликер, вызываемые образцом, помехоустойчивость технических средств радиосвяз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4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N 5502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5502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 (Изм.№1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Активные медицинские имплантаты крайне малой мощности и связанные с ними периферийные устройства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27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Радиооборудование для активных медицинских имплантатов крайне малой мощности и связанные с ними периферийные устройства, работающие в полосе частот от 9 до 315 кГц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40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3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радиосвязи. Радиолокационное оборудование, используемое для зондирования земли и стен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2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радиопомех, создаваемых на сетевых зажимах в диапазоне частот 0,15 - 30 МГц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значений напряженности поля радиопомех в полосе частот 30 - 1000 МГц при измери-тельном расстоянии 10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пиковых и средних значений напряженности поля радиопомех в полосе частот 1 – 6 ГГц при измерительном расстоянии 3 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квазипиковых и средних значений напряжения и силы тока радиопомех на портах связ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5022:2012;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эмиссии гармонических составляющих то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2-200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1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ind w:left="-91" w:right="-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ение колебания напряжения и фликер, вызываемые образц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3-3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3-11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 электростатическим разряда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2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-магнитному полю в полосе частот 80 – 270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наносекундным импульсным помех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4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устойчивость к микросекундным импульсным помехам больш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воздействию кондуктивных помех, наведенных радиочастотными электромагнитными полями, в полосе частот 0,15 – 80 МГц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4-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4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устойчивость к провалам и прерываниям напряжения электропит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32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459.1-2009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1000-4-11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енераторы электромагнитного поля с ТЕМ-камерами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ытания на устойчивость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 радиочастотному электромагнитному полю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048-9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4, 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048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хнические средства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аппаратуре для измерения параметров индустриальных радиопомех и помехоустойчивости. Приборы для измерения индустриальных радиопомех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1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аппаратуре для измерения параметров индустриальных радиопомех и помехоустойчивости. Устройства для измерения кондуктивных радиопомех и испытаний на устойчивость кондуктивным радиопомехам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2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2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аппаратуре для измерения параметров индустриальных радиопомех и помехоустойчивости. Устройства для измерения мощности радиопомех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3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1.3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етоды измерений параметров индустриальных радио-помех и помехоустойчивости. Измерение кондуктивных радиопомех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1-200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318.16.2.1-200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тоды измерений параметров индустриальных радио-помех и помехоустойчивости. Измерение мощности радиопомех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2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етоды измерений параметров индустриальных радио-помех и помехоустойчивости. Измерение излучаемых радиопомех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3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Методы измерений парамет-ров индустриальных радио-помех и помехоустойчивости. Измерение параметров помехоустойчивост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4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4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индустриальных радиопомех от технических средств больших размеров в условиях эксплуатаци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5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2.5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6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еопределенность измерений в области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4.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16.4.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и системы для непрерывной погрузки. Конвейеры ленточные стационарные для сыпучих материал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электромагнитной совместимости (помехоэмиссия и помехоустойчивость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2 и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ЕН 620-200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4, п.6.2 СТБ ЕН 620-2007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3-2012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IEC 61000-6-2-201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2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3-201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стемы гражданского назначения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сновные положения в области деятельности, связанной с воздействием электромагнитные полей, токов и напряжений большой мощ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атья 4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1.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1.5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1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Радиооборудова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hyperlink r:id="rId68">
              <w:r>
                <w:rPr>
                  <w:rStyle w:val="InternetLink"/>
                  <w:lang w:val="ru-RU" w:eastAsia="ru-RU"/>
                </w:rPr>
                <w:t>8517</w:t>
              </w:r>
            </w:hyperlink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/>
            </w:pPr>
            <w:hyperlink r:id="rId69">
              <w:r>
                <w:rPr>
                  <w:rStyle w:val="InternetLink"/>
                  <w:lang w:val="ru-RU" w:eastAsia="ru-RU"/>
                </w:rPr>
                <w:t>СТБ</w:t>
              </w:r>
            </w:hyperlink>
            <w:r>
              <w:rPr>
                <w:lang w:val="ru-RU" w:eastAsia="ru-RU"/>
              </w:rPr>
              <w:t xml:space="preserve"> 2317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hyperlink r:id="rId70">
              <w:r>
                <w:rPr>
                  <w:rStyle w:val="InternetLink"/>
                  <w:lang w:val="ru-RU" w:eastAsia="ru-RU"/>
                </w:rPr>
                <w:t>СТБ</w:t>
              </w:r>
            </w:hyperlink>
            <w:r>
              <w:rPr>
                <w:lang w:val="ru-RU" w:eastAsia="ru-RU"/>
              </w:rPr>
              <w:t xml:space="preserve"> 2317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0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радиосвязи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/>
              </w:rPr>
            </w:pPr>
            <w:hyperlink r:id="rId71">
              <w:r>
                <w:rPr>
                  <w:rStyle w:val="InternetLink"/>
                  <w:lang w:val="ru-RU"/>
                </w:rPr>
                <w:t>8517</w:t>
              </w:r>
            </w:hyperlink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>Общие технические требования и методы испытан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емники звукового и телевизионного вещания и связанное с ними оборудование.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>854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пределение характеристик помехоустойчивости. Нормы и методы измерени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электростатическим разрядам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>ГОСТ 30804.4.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/>
              </w:rPr>
            </w:pPr>
            <w:r>
              <w:rPr>
                <w:lang w:val="ru-RU"/>
              </w:rPr>
              <w:t>ГОСТ 30804.4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радиочастотному электромагнитному полю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3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миссия гармонических составляющих тока техническими средствами с потребляемым током не более 16 А (в одной фазе)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второ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2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граничение изменений напряжения, колебаний напряжения и фликера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второ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3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лебания напряжения и фликер, вызываемые техническими средствами с потребляемым током не более 75 А (в одной фазе), подключаемыми к низковольтным системам электроснабжения при определенных условиях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второ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1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1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армонические составляющие тока, создаваемые техническими средствами с потребляемым током более 16 А, но не более 75 А (в одной фазе), подключаемыми к низковольтным распределительным системам электроснабже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второ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устойчивость к магнитному полю промышленной частоты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00-4-8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00-4-8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провалам, кратковременным прерываниям и изменениям напряжения электропита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наносекундным импульсным помеха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0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Гармоники и интергармоники для систем электроснабжения и подключаемых к ним технических средств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второ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7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7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импульсному магнитному полю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00-4-9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1000-4-9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провалам, кратковременным прерываниям и изменениям напряжения электропитани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требования и методы испытан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5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4.15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Функциональные и конструктивные требова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1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провалам, кратковременным прерываниям и изменениям напряжения электропитания технических средств с потребляемым током более 16 А в одной фазе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34-200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7.4.34-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электромагнитным помехам технических средств, применяемых в жилых, коммерческих зонах и производственных зонах с малым энергопотребление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к электромагнитным помехам технических средств, применяемых в промышленных зонах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магнитные помехи от технических средств, применяемых в жилых, коммерческих зонах и производственных зонах с малым энергопотреблением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второ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3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мехоэмиссия от технических средств, применяемых в промышленных зонах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второ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6.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вместимость технических средств электромагнитная.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второ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5027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5027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2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50293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5029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ура для измерения электрической энергии переменного то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.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818.1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818.1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819.1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819.1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3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1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делия медицинские электрическ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Электромагнитная совместимость.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24.1.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601-1-2-20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324.1.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МЭК 60601-1-2-201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для дуговой свар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26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526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804.3.1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2.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2.3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3.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3.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730-2-7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IEC 60730-2-7-20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8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9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9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1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14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СТБ МЭК 60730-2-14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14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4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втоматические электрические управляющие устройства бытового и аналогичного на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15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730-2-15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994.2.1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994.2.15-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2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18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2-18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23, р.2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ура распределения и управления низковольтна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2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риложение J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2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риложение J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011.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,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3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, п.8.4,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4.1-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4,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4.1-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4,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4.2-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4, п.8.3, п.9.3.5,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4.2-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4, п.8.3, п.9.3.5,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947-5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4,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947-5-2-20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4,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6.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5,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030.6.1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5,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ы второй и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947-6-2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3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0947-6-2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, п.9.3.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емники звукового и телевизионного вещания и связанное с ними оборуд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бзац третий статьи 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18.2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сетей связ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66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66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средства радиосвязи, радиооборудов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1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1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3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вместимость технических средств электромагнитная.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4.1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TSI EN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01 489-17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TSI EN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01 489-17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3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TSI EN 301 489-3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TSI EN 301 489-3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ансформаторы, реакторы, источники питания и комбинированные устройства из ни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электромагнитной совместим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204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IEC 6204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змерение параметров индустриальных радиопомех и помехоустойчив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CISPR 16-1-4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CISPR 16-1-4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изковольтные источники питания постоянного тока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имость технических средств электромагнит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бзацы второй и третий статьи 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2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2.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132.3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отлы газовые центрального отопления, оснащенные атмосферными горелками, номинальной тепловой мощностью до 70 кВт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. Общие сведен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денсатообразованию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1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я и обслужива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1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соединения к трубам газоснабжения и системе центрального отопления.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1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вого тракта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тракта сгора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2.1.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блюдение за работой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лив во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устройствам регулировки, управления и защиты. Общие полож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гулятор расхода газа и устройства задания диапазона. Общие полож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ятор расхода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азовый тракт. Общие полож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став газового тракта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ятор расхода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зажиг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контроля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рмостаты управления и термостат предельного нагрев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2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вого трак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тракта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водяного трак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оминальная подводим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.1.1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.2.1-п.4.3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ксимальная и минимальная подводим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инимальная подводимая пусков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оминальная теплопроизводитель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устройств регулировки, управления и защи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4.1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боковых, передней и верхней стенок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4.1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испытательных панелей и пол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4.4.1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8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отлы газовые центрального отопления, оснащенные атмосферными горелками, номинальной тепловой мощностью до 70 кВт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рмальные услов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4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2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обые усло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4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учка управления, перемещаемая вращением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учка управления, перемещаемая нажати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втоматические клапан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зажиг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моэлектрическое устройство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5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стема автоматического управления горелко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5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ятор давления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мостат управления, термостат предельного нагрева и защитный термостат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полож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7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мостат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7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3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мостат предельного нагрева и защитный термостат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7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чик тяг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5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ид углерод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6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ид азо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6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7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 при частичной нагруз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7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тсутствие конденсации в дымовой труб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7.4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идравлическое сопротивл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73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ы водонагревательные емкостные газовые бытовые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е к конструкции, классификац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8.3.2, 8.3.15, 8.3.22, 8.3.3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8.3.1, 8.3.4 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охраны окружающей сре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8.3.26-8.3.28 ГОСТ 11032-97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воды на выходе из аппарата, наличие терморегулятора и теплового реле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3.5, 8.3.24 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автоматики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2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8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ы водонагревательные емкостные газовые бытовые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ботоспособность при изменении разрежения, устойчивость горе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3.17, 8.3.21 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воспламенения газа на основной горел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3.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ремя нагрева воды, равномерность температуры во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3.3, 8.3.6 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рение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2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иматическое исполнение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3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чность и плотность водопроводящих дета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воды в баке при работающей запальной горел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провод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нагрева наружных поверхност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ная тряс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8.3.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йкость материал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2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9.030,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63-7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де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.3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1032-9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.410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.301-9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8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ровень звуковой мощ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277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ы отопительные газовые бытовые с водяным контуром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е к конструкции, классификация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2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размеров, масс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5.2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эффициент полезного действи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5.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сида углерода в сухих неразбавленных продуктах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продуктов сгорания на выходе из аппара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терморегулирова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ая тепловая мощность запальной горел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олный отвод продуктов сгорания в дымоход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ерметичность газовых коммуникаци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чность и плотность теплообменника и водоведущих детал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оспособность запальной горел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горения основной горел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ботоспособность при изменении разрежения в дымоход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ппараты отопительные газовые бытовые с водяным контуром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аботоспособность предохранительных и регулирующих устройств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тойкость деталей из неметаллических материалов к воздействию углеводородных газ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9.030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63-7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поверхности ручек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ровень звуковой мощ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277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наружных поверхностей деталей аппарата пола под аппаратом и стенки у которой установлен аппарат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ная тряс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 надеж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.410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.301-9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39.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оздействие климатических фактор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5.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219-93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3, 5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997-198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630.0.0-9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литы газовые бытовые туристическ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минальная тепловая мощность горелок пли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КПД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сида углерода в продуктах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сидов азота в продуктах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евышение температуры боковых поверхностей плиты и поверхности под плито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ручек обслужи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баллон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кран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п.5.3.9, 5.3.17 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ерметичность газовых коммуникаций пли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соединени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уплотняющих материал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1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9.03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63-7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Жесткость корпуса пли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2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литы газовые бытовые туристически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покрыт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 (ГОСТ 15140-78 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анспортная тряс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наде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ГОСТ 27.410-87,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.301-95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верка устойчивого положения посуд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горелки на отрыв и проскок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пламени горелки к потоку воздух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мещение горелки и ее составных част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5.3.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2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раны горелок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154-9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0.2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иматическое исполн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8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630.0.0, п.п.5.3, 5.4, 5.17, 5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997-8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боры газовые бытовые для приготовления пищ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к конструкции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про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ачество горения горелок духовки, контроль требований к безопасности работы при колебаниях напряжения, прекращении и восстановлении подачи электро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7.3.2.4, 7.3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Испытания на электробезопасность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МЭК 60335-2-6-2006;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МЭК 60730-1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блока для приготовления пищ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7.2.2.4, 7.2.2.5, 7.2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к передвижным приборам, устойчивость к опрокидыванию, прочность дверцы духов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7.2.2.1, 7.2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ойчивость выдвижных деталей духовки и излучающего гри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2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при накоплении несгоревшего газа в прибор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стойкость продуктов питания в духовках с программным выключателе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2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я на герметичность и долговечность уплотнений газовых коммуникаци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1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тепловых мощност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устройства контроля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3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боры газовые бытовые для приготовления пищ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по безопасному режиму работы (термостойкость, выход несгоревшего газа, герметичность деталей горелки, накопление несгоревшего газа, безопасность работы при уменьшении давления)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температуры нагрева различных частей прибор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нагрева передней и боковой стенок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7.3.1.5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страиваемый стол приборов класса 3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7.3.1.5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ибкий присоединительный шланг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 7.3.1.5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№ 2, 3, 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еходник для присоединения шланг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7.3.1.5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№2, 3, 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регулирования, управления и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.3.1.5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№ 2, 3, 4, 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нагрева ручек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.3.1.5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№2, 3, 4, 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нагрева в области ручек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 7.3.1.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№№3, 4, 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змерение температуры нагрева установочной поверхности, стенок и встроенного моду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СТ Р 50696-2006 испытание №№2, 3, 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температуры нагрева баллона со сжиженным газом и отсека для него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общего расхода газа на прибор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эффективности работы регулятора давления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к режиму работы для приборов с охлаждающим вентилятор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с устройством безопасности отключающие подачу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с устройством безопасности, уменьшающие тепловую мощность горел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2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с максимальным повышением температуры установочной поверхности более 80К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я на безопасность при выходе из строя терморегулятора духов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пециальные требования к блоку для приготовления пищ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к зажиганию, к полному зажиганию, к стабильности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7.3.2.1, 7.3.2.2, 7.3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3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риборы газовые бытовые для приготовления пищи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требований к качеству горе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2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пециальные требования к духовкам и излучающим гриля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к зажиганию, к полному зажиганию, к стабильности пламени духов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троль требований к зажиганию, к полному зажиганию, к стабильности пламени излучающего грил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.3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руководство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8.1, 8.2, 8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4.2, 4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3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0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1.4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ая мощность духов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0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0696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газовые бытовые для приготовления пищ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езопасность приборов с принудительной циркуляцией воздуха в духовке и/или гриле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-1-2-200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 СТБ ЕН 30-1-2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газовые бытовые для приготовления пищ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циональное использование энерг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-2-2-200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 СТБ ЕН 30-2-2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4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отопительные водогрейные теплопроизводительностью до 100 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, классификац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4.1, 4.2, 4.7.1, 4.7.4, 4.8, 4.9, 4.10, 4.11, 4.13, 4.14, 4.16, 4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6, 5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4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производитель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1, 5.2, 5.5.1, 5.5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5.8.2, 5.10.1, 5.10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EN 303-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6.5, 6.6, 6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1478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4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полезного дейст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3, 5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5.8.4, 5.10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303-5-199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1478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4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размер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4.3, 4.4.2, 4.5, 4.6, 4.7.2, 4.7.3, 4.12, 4.15, 4.1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отопительные водогрейные теплопроизводительностью до 100 кВт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иси углерода в сухих неразбавленных продуктах сгорания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 п. 6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1478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ислов азота в сухих неразбавленных продуктах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наружных поверхностей котла и пола под котло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5.1, 5.2, 5.4 СТБ ЕН 1280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10, 5.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5.1, 5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14785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ступность поверхностей нагрева для чист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1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нерционный период срабатывания защитных устройст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570.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1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304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чность и герметичность корпусов стальных котлов, пакетов секций и отводов чугунных котлов, теплообменни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ЕН 12809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азоплот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-9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5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иматические воздейств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0630.0.0-9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газогорелочные для отопительных бытовых печей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 к конструкции и материала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6569-86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конструкции и к размерам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16569-86 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рыв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иси углерода в сухих неразбавленных продуктах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окислов азо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Испытание автоматики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6.3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адеж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6.3.8, 6.3.9 ГОСТ 16569-8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9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Устройства газогорелочные для отопительных бытовых печей 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ойчивость к механическим воздействия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;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997-8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воспламенения газа на основной горелк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распространения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нагрева поверхностей деталей устройст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6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проводных коммуникаци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.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векторы отопительные газовые бытовые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ассификация, обозначение аппаратов, конструктивные требования, маркировк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опасность работы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вого контур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1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контура сгорания и удаления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1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дводимая тепловая мощ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опасность эксплуата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 5.2.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езопасность работы горел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рмостойкость, утечка несгоревшего газ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.п. 5.2.3.1.1, 5.2.3.1.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различных частей аппара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пола, крышки и стенок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жигание, перекрестное зажигание, устойчивость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ппараты с принудительной конвекцией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5.2.1, 5.2.2, 5.2.3.1.1, 5.2.3.1.2, 5.2.3.2, 5.2.3.3, 5.2.3.4, 5.2.3.5, 5.2.3.6, 5.2.3.7, 5.2.4, 5.3 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контроля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а зажиг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гуляторы давления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ередние стеклянные поверх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3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нота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аппаратов типа 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чик тяг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5 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ключение подачи газа из-за утечки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п. 5.2.5.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отключ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5.2.5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2.3 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7.2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КПД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 5.3 ГОСТ ЕН 613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оздухонагреватели газовые с принудительной конвекцией с номинальной тепловой мощностью не более 70 кВт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31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1319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газовые для центрального отопления. специальные требования к конденсационным котлам с номинальной тепловой мощностью не более 70 кВт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териалы, контактирующие с конденсатом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вод конденса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нтроль температуры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Химический состав конденса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оверка номинальной теплопроизводительности при конденса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 конденса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ы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р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ффективность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6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49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677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0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газовые для центрального отопления. Котлы типа В, номинальной тепловой мощностью свыше 70 кВт, но не более 300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к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указания по эксплуата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53634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34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ограничение до 100кВт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азовые воздухонагреватели с принудительной конвекцией для отопления (обогрева) помещений теплопроизводительностью до 10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конструкци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руководство по эксплуата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35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ГОСТ Р 53635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одонагреватели проточные газовые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ытовые, оборудованные атмосферными горелкам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конструкции. Общие положения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 6.1.1, 6.1.2, 6.1.3, 6.1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азовое соедине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5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одонагреватели проточные газовые 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ытовые, оборудованные атмосферными горелкам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вого тракта.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тракта сгорания.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дача воздуха для горения и отвод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рка функциониров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ренаж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Безотказность работы в случае отсутствия дополнительной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ое оборудова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1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219-200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к устройствам регулировки, управления и защиты.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ая горелк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6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газового тракта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0.2.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1.1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тракта сгорания и корректировка отвода продуктов сгора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0.2.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донагреватели проточные газовые бытовые, оборудованные атмосферными горелками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метичность водяного тракта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10.2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пловая мощность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п.10.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мпература ручек управл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устройств регулировки, управления и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мпература корпуса водонагревателя, поверхности, на которую установлены прилегающие поверхности, и внешняя температура каналов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озжиг. Перекрестный розжиг. Стабильность пламен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7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регулировки, управления и безопасност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.10.8 (предоставление сертификата соответствия/декларации на комплектующие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горание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ажеобразование 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0.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1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циональное использование энерг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конструкци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2.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чие характеристики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. 1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7-200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оединения для газовых горелок и аппаратов. Общие технические требования и методы испыт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307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хнические требования и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209-2004 п.п.1, 2, 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209-2004 п.3 (кроме п.3.6.2)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ISO 10380:20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EN 15266:200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отопительные водогрейные теплопроизводительностью до 100 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ипы и основные параметр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казания по эксплуата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 -87 п.п. 1, 2, 3, 4, 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0548 -87 п.п. 5, 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рматура промышленная трубопроводная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63-8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.2.063-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345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рматура трубопроводна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0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2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345-200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раны для газовых аппара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057-2003 р.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057-2003 р.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Горелки газовые инфракрасного излу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5696-8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1,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25696-8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1,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6569-8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83-99 р.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егуляторы давления для сжиженных углеводородных газов на давление до 1,6 МП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8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ификац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араметры и размер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805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1, 2, 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805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4, 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5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греватели газовые автономные конвектив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к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указания по эксплуата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613-2010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613-20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0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Регуляторы давления для газовых аппаратов с давлением на входе до 20 кП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03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к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указания по эксплуата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982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982-200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многофункциональные регулирующие для газовых аппара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8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903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к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Маркировка и указания по эксплуата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983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983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2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ппараты газовые для тепловой обработки пищи для предприятий общественного пит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хнические требован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441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 2, 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7441-8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 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3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с атмосферными инжекционными горелками для предприятий общественного пит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лассификац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к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аркировка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203-1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 2, 3, 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203-1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 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4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промышленное газоиспользующее. Воздухонагревател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хнические требования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охраны окружающей сред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ебования безопасности 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0670-9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 4, 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0670-9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 4, 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5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еплогенераторы газовые без теплообменника с принудительной конвекцией для обогрева помещений небытового назначения с номинальной тепловой мощностью не более 30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монтажу и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2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4, 5, 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525-2006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ограничение до 100 кВт) р.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6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еплогенераторы газовые с принудительной конвекцией для обогрева помещений небытового назначения с номинальной тепловой мощностью не более 300 кВт без вентилятора для подачи воздуха в зону горения и/или отвода продуктов сгора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монтажу и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ЕN 621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4, 5, 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ЕN 621-200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ограничение до 100 кВт) р.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7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Воздухонагреватели газовые с принудительной конвекцией для обогрева помещений небытового назначения с номинальной тепловой мощностью не более 300 кВт с вентилятором для подачи воздуха в зону горения и/или отвода продуктов сгора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Требования к монтажу и конструкции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луатационные требования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>Маркировка и инструкц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EN 1020-2009 </w:t>
            </w:r>
          </w:p>
          <w:p>
            <w:pPr>
              <w:pStyle w:val="Style20"/>
              <w:rPr>
                <w:lang w:val="ru-RU" w:eastAsia="ru-RU"/>
              </w:rPr>
            </w:pPr>
            <w:r>
              <w:rPr>
                <w:lang w:val="ru-RU" w:eastAsia="ru-RU"/>
              </w:rPr>
              <w:t>р.р.4, 5, 7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Б EN 1020-2009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ограничение до 100 кВт) р.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8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 промышленное газоиспользующее. Воздухонагреватели смесительные. Общие технические требован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ие требования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охраны окружающей среды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зделы V, VIII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я 2, 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625-200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р.4, 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ОСТ Р 51625-2000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69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векторы отопительные газовые бытов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Требования безопасности и методы испытаний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.2-4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77-9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377-9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70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газовые бытовые для приготовления пищи. Приборы с принудительной циркуляцией воздуха в духовках и/или гриля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5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циональное использование энерг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 ГОСТ ЕН 30-2-2-200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ЕН 30-2-2-200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>371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газовые бытовые для приготовления пищ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циональное использование энерг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 ГОСТ Р 5445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50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Приборы газовые бытовые для приготовления пищи. Приборы с принудительной циркуляцией воздуха в духовках и/или гриля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5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циональное использование энерги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 ГОСТ Р 5445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51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3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донагреватели газовые емкостные для приготовления бытовой горячей во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-9 ГОСТ Р 54821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821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4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донагреватели емкостные газовые для производства горячей воды для бытовых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89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Б EN 89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5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отопительные. Котлы газовые для центрального отопления. Котел в сборе с горелкой с принудительной подачей воздуха для гор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303-3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303-3-201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топительные котлы с горелками с принудительной подачей воздуха.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6 и 7 ГОСТ Р 5444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40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7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с газовыми горелками с принудительной подачей воздуха для центрального отопления с тепловой мощностью не более 100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и 7 ГОСТ Р 54440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40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8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нденсационные котлы с номинальной тепловой мощностью не более 70 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, 5 и 7 ГОСТ Р 54825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825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79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отлы газовые центрального отопления. Котлы типа «С» с номинальной тепловой мощностью не более 7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1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4 - 6 и 8 ГОСТ Р 54826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82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0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Оборудование газовое нагревательное для предприятий общественного питания.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.6 и 7 ГОСТ Р 5521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Горелки с открытым пламенем и рабочие горел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3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Котлы вароч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9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4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4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3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Аппараты обжароч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5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5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4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Нагреватели горячей воды для напитк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6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6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5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Сковороды глубокие и посуда для приготовления паэль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7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7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Рассекатели пламени, мармиты и сковоро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8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8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7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Грили лавов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19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19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8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Котлы для варки макаронных издел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20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20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89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Печ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21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21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0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Оборудование газовое нагревательное для предприятий общественного питания. Жаровни и грили с вертело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1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6 и 7</w:t>
              <w:br/>
              <w:t>ГОСТ Р 55222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22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греватели светового излучения газовые, не предназначенные для бытового примен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5 и 6</w:t>
              <w:br/>
              <w:t>ГОСТ Р 54446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46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Нагреватели трубчатые радиационные газовые с одной горелкой, не предназначенные для бытового примен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6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5 и 6</w:t>
              <w:br/>
              <w:t>ГОСТ Р 54448-20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4448-20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3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здухонагреватели газовые бытового и не бытового назначения. Конденсационные воздухонагревател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32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0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4 и 5</w:t>
              <w:br/>
              <w:t>ГОСТ EN 1196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EN 1196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4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оздухонагреватели газовые отопительные небытового назначения с принудительной конвекцией, без вспомогательного вентилятора горелок с номинальной тепловой мощностью не более 300 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445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2445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5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здухонагреватели газовые смесительные с принудительной конвекцией для обогрева помещений небытового назначения с номинальной тепловой мощностью до 30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5, 6 и 8</w:t>
              <w:br/>
              <w:t>ГОСТ Р 55203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03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Воздухонагреватели не бытовые газовые конвективные, оборудованные вентилятором для подачи воздуха на горение или отвода продуктов сгорания, с номинальной тепловой мощностью не более 300 кВ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7322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15 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5, 6 и 8</w:t>
              <w:br/>
              <w:t>ГОСТ Р 55204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5204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7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Системы управления автоматические для газовых горелок и аппара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2 - 4 и 7</w:t>
              <w:br/>
              <w:t>ГОСТ Р 52219-20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2219-20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8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раны для газовых аппарат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81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5</w:t>
              <w:br/>
              <w:t>ГОСТ 32032-20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br/>
              <w:t>ГОСТ 32032-20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399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контроля пламени для газовых аппаратов. Термоэлектрические устройства контроля пламен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8403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и 4, 5, 7 и 8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я 2 и 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16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ы 2, 3 и 5</w:t>
              <w:br/>
              <w:t>ГОСТ Р 51843-200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1843-200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0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рматура трубопроводная.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 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2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рматура трубопроводная запорна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ассы и нормы герметичности затворов 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9544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9544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2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раны шаровые, конусные и цилиндрические на номинальное давление не более PN2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 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345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345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3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лапаны на номинальное давление не более PN 2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 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1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1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4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рматура трубопроводная промышленная. Задвижки на ном. давление не более PN 2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2-200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5762-200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5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рматура трубопроводная. Затворы дисковые.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3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3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6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Клапаны регулирующие односедельные, двухседельные и клеточ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893-8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2893-83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7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Арматура трубопроводная. Затворы и клапаны обрат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1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671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8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Арматура трубопроводна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402-200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Р 53402-2009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09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Устройства запорные баллонов для сжиженных углеводородных газ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804-9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21804-94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10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 xml:space="preserve">Клапаны предохранительные прямого действия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с номинальным давлением до 6МПа)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294-200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31294-2005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5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e-BY"/>
              </w:rPr>
              <w:t>411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/>
            </w:pPr>
            <w:r>
              <w:rPr>
                <w:lang w:val="ru-RU" w:eastAsia="ru-RU"/>
              </w:rPr>
              <w:t>Затворы дисковые на Ру до 2,5 МПа (25 кгс/см¤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48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требования безопасности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дел IV, Приложение 2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 ТС 032/2011</w:t>
            </w:r>
          </w:p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3547-79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91" w:right="-11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ГОСТ 13547-79</w:t>
            </w:r>
          </w:p>
        </w:tc>
      </w:tr>
    </w:tbl>
    <w:p>
      <w:pPr>
        <w:pStyle w:val="Normal"/>
        <w:ind w:left="1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ционального органа </w:t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по аккредитации Республики Беларусь – </w:t>
      </w:r>
    </w:p>
    <w:p>
      <w:pPr>
        <w:pStyle w:val="Normal"/>
        <w:ind w:left="168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Государственного </w:t>
      </w:r>
    </w:p>
    <w:p>
      <w:pPr>
        <w:pStyle w:val="Normal"/>
        <w:tabs>
          <w:tab w:val="clear" w:pos="708"/>
          <w:tab w:val="left" w:pos="6804" w:leader="none"/>
        </w:tabs>
        <w:ind w:left="168" w:hanging="0"/>
        <w:rPr/>
      </w:pPr>
      <w:r>
        <w:rPr>
          <w:sz w:val="28"/>
          <w:szCs w:val="28"/>
        </w:rPr>
        <w:t>предприятия «БГЦА»</w:t>
        <w:tab/>
        <w:t>Т.А.Николаева</w:t>
      </w:r>
    </w:p>
    <w:sectPr>
      <w:headerReference w:type="default" r:id="rId72"/>
      <w:headerReference w:type="first" r:id="rId73"/>
      <w:footerReference w:type="default" r:id="rId74"/>
      <w:footerReference w:type="first" r:id="rId7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8"/>
      <w:gridCol w:w="2587"/>
      <w:gridCol w:w="3754"/>
    </w:tblGrid>
    <w:tr>
      <w:trPr/>
      <w:tc>
        <w:tcPr>
          <w:tcW w:w="373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>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оценщик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</w:rPr>
            <w:t>25</w:t>
          </w:r>
          <w:r>
            <w:rPr>
              <w:rFonts w:eastAsia="ArialMT;MS Mincho"/>
              <w:sz w:val="24"/>
              <w:szCs w:val="24"/>
              <w:u w:val="single"/>
              <w:lang w:val="ru-RU"/>
            </w:rPr>
            <w:t>.11.2016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375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30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30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MS Mincho"/>
              <w:sz w:val="20"/>
              <w:szCs w:val="20"/>
              <w:lang w:val="ru-RU"/>
            </w:rPr>
          </w:pPr>
          <w:r>
            <w:rPr>
              <w:rFonts w:eastAsia="ArialMT;MS Mincho"/>
              <w:sz w:val="20"/>
              <w:szCs w:val="20"/>
              <w:lang w:val="ru-RU"/>
            </w:rPr>
            <w:t xml:space="preserve">_________________________ 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Times New Roman"/>
              <w:sz w:val="16"/>
              <w:szCs w:val="16"/>
              <w:lang w:val="ru-RU"/>
            </w:rPr>
            <w:t xml:space="preserve">      </w:t>
          </w:r>
          <w:r>
            <w:rPr>
              <w:rFonts w:eastAsia="ArialMT;MS Mincho"/>
              <w:sz w:val="16"/>
              <w:szCs w:val="16"/>
              <w:lang w:val="ru-RU"/>
            </w:rPr>
            <w:t>подпись ведущего оценщика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MS Mincho"/>
              <w:sz w:val="24"/>
              <w:szCs w:val="24"/>
              <w:u w:val="single"/>
              <w:lang w:val="ru-RU"/>
            </w:rPr>
          </w:pPr>
          <w:r>
            <w:rPr>
              <w:rFonts w:eastAsia="ArialMT;MS Mincho"/>
              <w:sz w:val="24"/>
              <w:szCs w:val="24"/>
              <w:u w:val="single"/>
            </w:rPr>
            <w:t>25</w:t>
          </w:r>
          <w:r>
            <w:rPr>
              <w:rFonts w:eastAsia="ArialMT;MS Mincho"/>
              <w:sz w:val="24"/>
              <w:szCs w:val="24"/>
              <w:u w:val="single"/>
              <w:lang w:val="ru-RU"/>
            </w:rPr>
            <w:t>.11.2016</w:t>
          </w:r>
        </w:p>
        <w:p>
          <w:pPr>
            <w:pStyle w:val="NoSpacing"/>
            <w:jc w:val="center"/>
            <w:rPr>
              <w:rFonts w:eastAsia="ArialMT;MS Mincho"/>
              <w:sz w:val="16"/>
              <w:szCs w:val="16"/>
              <w:lang w:val="ru-RU"/>
            </w:rPr>
          </w:pPr>
          <w:r>
            <w:rPr>
              <w:rFonts w:eastAsia="ArialMT;MS Mincho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30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lang w:val="en-US"/>
            </w:rPr>
          </w:pPr>
          <w:r>
            <w:rPr>
              <w:bCs/>
            </w:rPr>
            <w:t>Область аккредитации, приложение №</w:t>
          </w:r>
          <w:r>
            <w:rPr>
              <w:bCs/>
              <w:lang w:val="en-US"/>
            </w:rPr>
            <w:t>2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79" w:type="dxa"/>
      <w:jc w:val="left"/>
      <w:tblInd w:w="1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"/>
      <w:gridCol w:w="1288"/>
      <w:gridCol w:w="476"/>
      <w:gridCol w:w="2940"/>
      <w:gridCol w:w="2365"/>
      <w:gridCol w:w="2436"/>
    </w:tblGrid>
    <w:tr>
      <w:trPr>
        <w:trHeight w:val="70" w:hRule="atLeast"/>
      </w:trPr>
      <w:tc>
        <w:tcPr>
          <w:tcW w:w="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1</w:t>
          </w:r>
        </w:p>
      </w:tc>
      <w:tc>
        <w:tcPr>
          <w:tcW w:w="1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2</w:t>
          </w:r>
        </w:p>
      </w:tc>
      <w:tc>
        <w:tcPr>
          <w:tcW w:w="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3</w:t>
          </w:r>
        </w:p>
      </w:tc>
      <w:tc>
        <w:tcPr>
          <w:tcW w:w="2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108" w:hanging="0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4</w:t>
          </w:r>
        </w:p>
      </w:tc>
      <w:tc>
        <w:tcPr>
          <w:tcW w:w="2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5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color w:val="00FF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7" w:hanging="0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Без интервала Знак"/>
    <w:qFormat/>
    <w:rPr>
      <w:lang w:val="en-US"/>
    </w:rPr>
  </w:style>
  <w:style w:type="character" w:styleId="3">
    <w:name w:val="Заголовок 3 Знак"/>
    <w:qFormat/>
    <w:rPr>
      <w:i/>
    </w:rPr>
  </w:style>
  <w:style w:type="character" w:styleId="Qfztst">
    <w:name w:val="qfztst"/>
    <w:qFormat/>
    <w:rPr/>
  </w:style>
  <w:style w:type="character" w:styleId="N1qfcontentcn1qfcontentt">
    <w:name w:val="n1qfcontentc n1qfcontentt"/>
    <w:qFormat/>
    <w:rPr/>
  </w:style>
  <w:style w:type="character" w:styleId="Qfodtxtt">
    <w:name w:val="qfod-txtt"/>
    <w:qFormat/>
    <w:rPr>
      <w:rFonts w:cs="Times New Roman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Arial" w:hAnsi="Arial" w:cs="Arial"/>
      <w:sz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нак Знак1"/>
    <w:qFormat/>
    <w:rPr>
      <w:rFonts w:cs="Times New Roman"/>
      <w:lang w:val="ru-RU" w:bidi="ar-SA"/>
    </w:rPr>
  </w:style>
  <w:style w:type="character" w:styleId="5">
    <w:name w:val="Заголовок 5 Знак"/>
    <w:qFormat/>
    <w:rPr>
      <w:color w:val="00FFFF"/>
      <w:sz w:val="24"/>
    </w:rPr>
  </w:style>
  <w:style w:type="character" w:styleId="61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5">
    <w:name w:val="ОБЛОЖКА2"/>
    <w:basedOn w:val="Heading3"/>
    <w:qFormat/>
    <w:pPr>
      <w:numPr>
        <w:ilvl w:val="0"/>
        <w:numId w:val="0"/>
      </w:numPr>
      <w:jc w:val="left"/>
      <w:outlineLvl w:val="9"/>
    </w:pPr>
    <w:rPr>
      <w:rFonts w:ascii="Arial" w:hAnsi="Arial" w:cs="Arial"/>
      <w:b/>
      <w:i w:val="false"/>
      <w:color w:val="FF0000"/>
      <w:sz w:val="32"/>
    </w:rPr>
  </w:style>
  <w:style w:type="paragraph" w:styleId="33">
    <w:name w:val="Основной текст 3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БЛОЖКА3"/>
    <w:basedOn w:val="Normal"/>
    <w:qFormat/>
    <w:pPr/>
    <w:rPr>
      <w:rFonts w:ascii="Arial" w:hAnsi="Arial" w:cs="Arial"/>
      <w:b/>
      <w:caps/>
      <w:color w:val="FF0000"/>
      <w:sz w:val="40"/>
      <w:szCs w:val="20"/>
    </w:rPr>
  </w:style>
  <w:style w:type="paragraph" w:styleId="41">
    <w:name w:val="ОБЛОЖКА4"/>
    <w:basedOn w:val="Heading2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0000"/>
      <w:sz w:val="28"/>
      <w:szCs w:val="20"/>
      <w:lang w:val="ru-RU"/>
    </w:rPr>
  </w:style>
  <w:style w:type="paragraph" w:styleId="13">
    <w:name w:val="ОБЛОЖКА1"/>
    <w:basedOn w:val="Normal"/>
    <w:qFormat/>
    <w:pPr/>
    <w:rPr>
      <w:rFonts w:ascii="Arial" w:hAnsi="Arial" w:cs="Arial"/>
      <w:b/>
      <w:caps/>
      <w:sz w:val="28"/>
      <w:szCs w:val="20"/>
    </w:rPr>
  </w:style>
  <w:style w:type="paragraph" w:styleId="14">
    <w:name w:val="Стиль1"/>
    <w:basedOn w:val="Normal"/>
    <w:qFormat/>
    <w:pPr>
      <w:spacing w:before="60" w:after="60"/>
    </w:pPr>
    <w:rPr>
      <w:b/>
      <w:sz w:val="22"/>
      <w:szCs w:val="20"/>
    </w:rPr>
  </w:style>
  <w:style w:type="paragraph" w:styleId="Style22">
    <w:name w:val="Подраздел"/>
    <w:basedOn w:val="Heading2"/>
    <w:qFormat/>
    <w:pPr>
      <w:keepLines w:val="false"/>
      <w:numPr>
        <w:ilvl w:val="0"/>
        <w:numId w:val="0"/>
      </w:numPr>
      <w:shd w:fill="FFFFFF" w:val="clear"/>
      <w:spacing w:lineRule="auto" w:line="228" w:before="120" w:after="120"/>
      <w:jc w:val="both"/>
      <w:outlineLvl w:val="9"/>
    </w:pPr>
    <w:rPr>
      <w:rFonts w:ascii="Arial" w:hAnsi="Arial" w:cs="Arial"/>
      <w:iCs/>
      <w:color w:val="000000"/>
      <w:sz w:val="20"/>
      <w:szCs w:val="24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ut-broker.su/tnved-16/kody-tn-vehd-8436809100-8436809900.html" TargetMode="External"/><Relationship Id="rId3" Type="http://schemas.openxmlformats.org/officeDocument/2006/relationships/hyperlink" Target="http://aleut-broker.su/tnved-16/kod-tn-vehd-84138100092.html" TargetMode="External"/><Relationship Id="rId4" Type="http://schemas.openxmlformats.org/officeDocument/2006/relationships/hyperlink" Target="http://aleut-broker.su/tnved-18/kody-tn-vehd-9007200000-9007920000.html" TargetMode="External"/><Relationship Id="rId5" Type="http://schemas.openxmlformats.org/officeDocument/2006/relationships/hyperlink" Target="../../../TnpaDetail.php%3FUrlId=318867" TargetMode="External"/><Relationship Id="rId6" Type="http://schemas.openxmlformats.org/officeDocument/2006/relationships/hyperlink" Target="../../../TnpaDetail.php%3FUrlId=321633" TargetMode="External"/><Relationship Id="rId7" Type="http://schemas.openxmlformats.org/officeDocument/2006/relationships/hyperlink" Target="../../../TnpaDetail.php%3FUrlId=379649" TargetMode="External"/><Relationship Id="rId8" Type="http://schemas.openxmlformats.org/officeDocument/2006/relationships/hyperlink" Target="../../../TnpaDetail.php%3FUrlId=321633" TargetMode="External"/><Relationship Id="rId9" Type="http://schemas.openxmlformats.org/officeDocument/2006/relationships/hyperlink" Target="../../../TnpaDetail.php%3FUrlId=379649" TargetMode="External"/><Relationship Id="rId10" Type="http://schemas.openxmlformats.org/officeDocument/2006/relationships/hyperlink" Target="../../../TnpaDetail.php%3FUrlId=379649" TargetMode="External"/><Relationship Id="rId11" Type="http://schemas.openxmlformats.org/officeDocument/2006/relationships/hyperlink" Target="../../../TnpaDetail.php%3FUrlId=379649" TargetMode="External"/><Relationship Id="rId12" Type="http://schemas.openxmlformats.org/officeDocument/2006/relationships/hyperlink" Target="../../../TnpaDetail.php%3FUrlId=379649" TargetMode="External"/><Relationship Id="rId13" Type="http://schemas.openxmlformats.org/officeDocument/2006/relationships/hyperlink" Target="../../../TnpaDetail.php%3FUrlId=419473" TargetMode="External"/><Relationship Id="rId14" Type="http://schemas.openxmlformats.org/officeDocument/2006/relationships/hyperlink" Target="../../../TnpaDetail.php%3FUrlId=419473" TargetMode="External"/><Relationship Id="rId15" Type="http://schemas.openxmlformats.org/officeDocument/2006/relationships/hyperlink" Target="../../../TnpaDetail.php%3FUrlId=410780" TargetMode="External"/><Relationship Id="rId16" Type="http://schemas.openxmlformats.org/officeDocument/2006/relationships/hyperlink" Target="../../../TnpaDetail.php%3FUrlId=419473" TargetMode="External"/><Relationship Id="rId17" Type="http://schemas.openxmlformats.org/officeDocument/2006/relationships/hyperlink" Target="../../../TnpaDetail.php%3FUrlId=410780" TargetMode="External"/><Relationship Id="rId18" Type="http://schemas.openxmlformats.org/officeDocument/2006/relationships/hyperlink" Target="../../../TnpaDetail.php%3FUrlId=419473" TargetMode="External"/><Relationship Id="rId19" Type="http://schemas.openxmlformats.org/officeDocument/2006/relationships/hyperlink" Target="../../../TnpaDetail.php%3FUrlId=419473" TargetMode="External"/><Relationship Id="rId20" Type="http://schemas.openxmlformats.org/officeDocument/2006/relationships/hyperlink" Target="../../../TnpaDetail.php%3FUrlId=419473" TargetMode="External"/><Relationship Id="rId21" Type="http://schemas.openxmlformats.org/officeDocument/2006/relationships/hyperlink" Target="../../../TnpaDetail.php%3FUrlId=410780" TargetMode="External"/><Relationship Id="rId22" Type="http://schemas.openxmlformats.org/officeDocument/2006/relationships/hyperlink" Target="../../../TnpaDetail.php%3FUrlId=413567" TargetMode="External"/><Relationship Id="rId23" Type="http://schemas.openxmlformats.org/officeDocument/2006/relationships/hyperlink" Target="../../../TnpaDetail.php%3FUrlId=413567" TargetMode="External"/><Relationship Id="rId24" Type="http://schemas.openxmlformats.org/officeDocument/2006/relationships/hyperlink" Target="../../../TnpaDetail.php%3FUrlId=318867" TargetMode="External"/><Relationship Id="rId25" Type="http://schemas.openxmlformats.org/officeDocument/2006/relationships/hyperlink" Target="../../../TnpaDetail.php%3FUrlId=321633" TargetMode="External"/><Relationship Id="rId26" Type="http://schemas.openxmlformats.org/officeDocument/2006/relationships/hyperlink" Target="../../../TnpaDetail.php%3FUrlId=318867" TargetMode="External"/><Relationship Id="rId27" Type="http://schemas.openxmlformats.org/officeDocument/2006/relationships/hyperlink" Target="../../../TnpaDetail.php%3FUrlId=321633" TargetMode="External"/><Relationship Id="rId28" Type="http://schemas.openxmlformats.org/officeDocument/2006/relationships/hyperlink" Target="../../../TnpaDetail.php%3FUrlId=318867" TargetMode="External"/><Relationship Id="rId29" Type="http://schemas.openxmlformats.org/officeDocument/2006/relationships/hyperlink" Target="../../../TnpaDetail.php%3FUrlId=321633" TargetMode="External"/><Relationship Id="rId30" Type="http://schemas.openxmlformats.org/officeDocument/2006/relationships/hyperlink" Target="../../../TnpaDetail.php%3FUrlId=410777" TargetMode="External"/><Relationship Id="rId31" Type="http://schemas.openxmlformats.org/officeDocument/2006/relationships/hyperlink" Target="../../../TnpaDetail.php%3FUrlId=410778" TargetMode="External"/><Relationship Id="rId32" Type="http://schemas.openxmlformats.org/officeDocument/2006/relationships/hyperlink" Target="../../../TnpaDetail.php%3FUrlId=357387" TargetMode="External"/><Relationship Id="rId33" Type="http://schemas.openxmlformats.org/officeDocument/2006/relationships/hyperlink" Target="../../../TnpaDetail.php%3FUrlId=410777" TargetMode="External"/><Relationship Id="rId34" Type="http://schemas.openxmlformats.org/officeDocument/2006/relationships/hyperlink" Target="../../../TnpaDetail.php%3FUrlId=410778" TargetMode="External"/><Relationship Id="rId35" Type="http://schemas.openxmlformats.org/officeDocument/2006/relationships/hyperlink" Target="../../../TnpaDetail.php%3FUrlId=357387" TargetMode="External"/><Relationship Id="rId36" Type="http://schemas.openxmlformats.org/officeDocument/2006/relationships/hyperlink" Target="http://www.tnpa.by/KartochkaDoc.php?UrlRN=210942&amp;UrlIDGLOBAL=308366" TargetMode="External"/><Relationship Id="rId37" Type="http://schemas.openxmlformats.org/officeDocument/2006/relationships/hyperlink" Target="http://www.tnpa.by/KartochkaDoc.php?UrlRN=210942&amp;UrlIDGLOBAL=308366" TargetMode="External"/><Relationship Id="rId38" Type="http://schemas.openxmlformats.org/officeDocument/2006/relationships/hyperlink" Target="http://www.tnpa.by/KartochkaDoc.php?UrlRN=210942&amp;UrlIDGLOBAL=308366" TargetMode="External"/><Relationship Id="rId39" Type="http://schemas.openxmlformats.org/officeDocument/2006/relationships/hyperlink" Target="http://www.tnpa.by/KartochkaDoc.php?UrlRN=210942&amp;UrlIDGLOBAL=308366" TargetMode="External"/><Relationship Id="rId40" Type="http://schemas.openxmlformats.org/officeDocument/2006/relationships/hyperlink" Target="http://www.tnpa.by/KartochkaDoc.php?UrlRN=210942&amp;UrlIDGLOBAL=308366" TargetMode="External"/><Relationship Id="rId41" Type="http://schemas.openxmlformats.org/officeDocument/2006/relationships/hyperlink" Target="http://www.tnpa.by/KartochkaDoc.php?UrlRN=210942&amp;UrlIDGLOBAL=308366" TargetMode="External"/><Relationship Id="rId42" Type="http://schemas.openxmlformats.org/officeDocument/2006/relationships/hyperlink" Target="http://www.tnpa.by/KartochkaDoc.php?UrlRN=210942&amp;UrlIDGLOBAL=308366" TargetMode="External"/><Relationship Id="rId43" Type="http://schemas.openxmlformats.org/officeDocument/2006/relationships/hyperlink" Target="http://www.tnpa.by/KartochkaDoc.php?UrlRN=210942&amp;UrlIDGLOBAL=308366" TargetMode="External"/><Relationship Id="rId44" Type="http://schemas.openxmlformats.org/officeDocument/2006/relationships/hyperlink" Target="http://www.tnpa.by/KartochkaDoc.php?UrlRN=210942&amp;UrlIDGLOBAL=308366" TargetMode="External"/><Relationship Id="rId45" Type="http://schemas.openxmlformats.org/officeDocument/2006/relationships/hyperlink" Target="http://www.tnpa.by/KartochkaDoc.php?UrlRN=210942&amp;UrlIDGLOBAL=308366" TargetMode="External"/><Relationship Id="rId46" Type="http://schemas.openxmlformats.org/officeDocument/2006/relationships/hyperlink" Target="http://www.tnpa.by/KartochkaDoc.php?UrlRN=210942&amp;UrlIDGLOBAL=308366" TargetMode="External"/><Relationship Id="rId47" Type="http://schemas.openxmlformats.org/officeDocument/2006/relationships/hyperlink" Target="http://www.tnpa.by/KartochkaDoc.php?UrlRN=210942&amp;UrlIDGLOBAL=308366" TargetMode="External"/><Relationship Id="rId48" Type="http://schemas.openxmlformats.org/officeDocument/2006/relationships/hyperlink" Target="http://www.tnpa.by/KartochkaDoc.php?UrlRN=210942&amp;UrlIDGLOBAL=308366" TargetMode="External"/><Relationship Id="rId49" Type="http://schemas.openxmlformats.org/officeDocument/2006/relationships/hyperlink" Target="http://www.tnpa.by/KartochkaDoc.php?UrlRN=210942&amp;UrlIDGLOBAL=308366" TargetMode="External"/><Relationship Id="rId50" Type="http://schemas.openxmlformats.org/officeDocument/2006/relationships/hyperlink" Target="http://www.tnpa.by/KartochkaDoc.php?UrlRN=210942&amp;UrlIDGLOBAL=308366" TargetMode="External"/><Relationship Id="rId51" Type="http://schemas.openxmlformats.org/officeDocument/2006/relationships/hyperlink" Target="http://www.tnpa.by/KartochkaDoc.php?UrlRN=210942&amp;UrlIDGLOBAL=308366" TargetMode="External"/><Relationship Id="rId52" Type="http://schemas.openxmlformats.org/officeDocument/2006/relationships/hyperlink" Target="http://www.tnpa.by/KartochkaDoc.php?UrlRN=210942&amp;UrlIDGLOBAL=308366" TargetMode="External"/><Relationship Id="rId53" Type="http://schemas.openxmlformats.org/officeDocument/2006/relationships/hyperlink" Target="http://www.tnpa.by/KartochkaDoc.php?UrlRN=210942&amp;UrlIDGLOBAL=308366" TargetMode="External"/><Relationship Id="rId54" Type="http://schemas.openxmlformats.org/officeDocument/2006/relationships/hyperlink" Target="http://www.tnpa.by/KartochkaDoc.php?UrlRN=210942&amp;UrlIDGLOBAL=308366" TargetMode="External"/><Relationship Id="rId55" Type="http://schemas.openxmlformats.org/officeDocument/2006/relationships/hyperlink" Target="http://www.tnpa.by/KartochkaDoc.php?UrlRN=210942&amp;UrlIDGLOBAL=308366" TargetMode="External"/><Relationship Id="rId56" Type="http://schemas.openxmlformats.org/officeDocument/2006/relationships/hyperlink" Target="http://www.tnpa.by/KartochkaDoc.php?UrlRN=210942&amp;UrlIDGLOBAL=308366" TargetMode="External"/><Relationship Id="rId57" Type="http://schemas.openxmlformats.org/officeDocument/2006/relationships/hyperlink" Target="http://www.tnpa.by/KartochkaDoc.php?UrlRN=210942&amp;UrlIDGLOBAL=308366" TargetMode="External"/><Relationship Id="rId58" Type="http://schemas.openxmlformats.org/officeDocument/2006/relationships/hyperlink" Target="http://www.tnpa.by/KartochkaDoc.php?UrlRN=210942&amp;UrlIDGLOBAL=308366" TargetMode="External"/><Relationship Id="rId59" Type="http://schemas.openxmlformats.org/officeDocument/2006/relationships/hyperlink" Target="http://www.tnpa.by/KartochkaDoc.php?UrlRN=210942&amp;UrlIDGLOBAL=308366" TargetMode="External"/><Relationship Id="rId60" Type="http://schemas.openxmlformats.org/officeDocument/2006/relationships/hyperlink" Target="http://www.tnpa.by/KartochkaDoc.php?UrlRN=210942&amp;UrlIDGLOBAL=308366" TargetMode="External"/><Relationship Id="rId61" Type="http://schemas.openxmlformats.org/officeDocument/2006/relationships/hyperlink" Target="http://www.tnpa.by/KartochkaDoc.php?UrlRN=210942&amp;UrlIDGLOBAL=308366" TargetMode="External"/><Relationship Id="rId62" Type="http://schemas.openxmlformats.org/officeDocument/2006/relationships/hyperlink" Target="http://www.tnpa.by/KartochkaDoc.php?UrlRN=210942&amp;UrlIDGLOBAL=308366" TargetMode="External"/><Relationship Id="rId63" Type="http://schemas.openxmlformats.org/officeDocument/2006/relationships/hyperlink" Target="http://www.tnpa.by/KartochkaDoc.php?UrlRN=210942&amp;UrlIDGLOBAL=308366" TargetMode="External"/><Relationship Id="rId64" Type="http://schemas.openxmlformats.org/officeDocument/2006/relationships/hyperlink" Target="http://www.tnpa.by/KartochkaDoc.php?UrlRN=210942&amp;UrlIDGLOBAL=308366" TargetMode="External"/><Relationship Id="rId65" Type="http://schemas.openxmlformats.org/officeDocument/2006/relationships/hyperlink" Target="http://www.tnpa.by/KartochkaDoc.php?UrlRN=210942&amp;UrlIDGLOBAL=308366" TargetMode="External"/><Relationship Id="rId66" Type="http://schemas.openxmlformats.org/officeDocument/2006/relationships/hyperlink" Target="http://www.tnpa.by/KartochkaDoc.php?UrlRN=210942&amp;UrlIDGLOBAL=308366" TargetMode="External"/><Relationship Id="rId67" Type="http://schemas.openxmlformats.org/officeDocument/2006/relationships/hyperlink" Target="http://www.tnpa.by/KartochkaDoc.php?UrlRN=210942&amp;UrlIDGLOBAL=308366" TargetMode="External"/><Relationship Id="rId68" Type="http://schemas.openxmlformats.org/officeDocument/2006/relationships/hyperlink" Target="../../TnvedTree%3FCode=8517620009" TargetMode="External"/><Relationship Id="rId69" Type="http://schemas.openxmlformats.org/officeDocument/2006/relationships/hyperlink" Target="consultantplus://offline/ref=8302015879E3B95520EC674E894D0059021FD503867CC680EEDDC5AD35378D268B0FEA898C471CB394B6C8E587H0i5I" TargetMode="External"/><Relationship Id="rId70" Type="http://schemas.openxmlformats.org/officeDocument/2006/relationships/hyperlink" Target="consultantplus://offline/ref=8302015879E3B95520EC674E894D0059021FD503867CC680EEDDC5AD35378D268B0FEA898C471CB394B6C8E587H0i5I" TargetMode="External"/><Relationship Id="rId71" Type="http://schemas.openxmlformats.org/officeDocument/2006/relationships/hyperlink" Target="../../D:/&#1062;&#1099;&#1073;&#1091;&#1083;&#1100;&#1089;&#1082;&#1080;&#1081;/&#1055;&#1045;&#1056;&#1048;&#1054;&#1044;&#1048;&#1063;&#1045;&#1057;&#1050;&#1048;&#1049;%20&#1050;&#1054;&#1053;&#1058;&#1056;&#1054;&#1051;&#1068;/&#1041;&#1045;&#1051;&#1048;&#1057;/&#1054;&#1073;&#1083;&#1072;&#1089;&#1090;&#1080;/TnvedTree%3FCode=8517620009" TargetMode="External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1:35:00Z</dcterms:created>
  <dc:creator>Kondratovich</dc:creator>
  <dc:description/>
  <cp:keywords/>
  <dc:language>en-US</dc:language>
  <cp:lastModifiedBy>Валентина Куренкова</cp:lastModifiedBy>
  <cp:lastPrinted>2017-01-24T09:38:00Z</cp:lastPrinted>
  <dcterms:modified xsi:type="dcterms:W3CDTF">2017-08-22T08:38:00Z</dcterms:modified>
  <cp:revision>8</cp:revision>
  <dc:subject/>
  <dc:title>Приложение к аттестату аккредитации</dc:title>
</cp:coreProperties>
</file>