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38"/>
        <w:gridCol w:w="5361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</w:t>
            </w:r>
            <w:r>
              <w:rPr>
                <w:color w:val="000000"/>
                <w:kern w:val="2"/>
                <w:sz w:val="28"/>
                <w:szCs w:val="28"/>
              </w:rPr>
              <w:t>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</w:rPr>
              <w:t xml:space="preserve">06 августа 1993 </w:t>
            </w:r>
            <w:r>
              <w:rPr>
                <w:color w:val="000000"/>
                <w:kern w:val="2"/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 ли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ОПОЛНЕНИЕ №2 </w:t>
      </w:r>
      <w:r>
        <w:rPr>
          <w:sz w:val="28"/>
          <w:szCs w:val="28"/>
        </w:rPr>
        <w:t>от 15 дека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24 но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редитованной испытательной лаборатории «БЕЛЛ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ытания и сертификация бытовой и промышленной продукции «БЕЛЛИС»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5" w:type="dxa"/>
        <w:jc w:val="left"/>
        <w:tblInd w:w="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932"/>
        <w:gridCol w:w="812"/>
        <w:gridCol w:w="2715"/>
        <w:gridCol w:w="2072"/>
        <w:gridCol w:w="2044"/>
      </w:tblGrid>
      <w:tr>
        <w:trPr>
          <w:trHeight w:val="382" w:hRule="atLeast"/>
          <w:cantSplit w:val="true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ов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нормативных правовых актов (далее – НПА), в том числе технических нормативных правовых актов (далее – ТНПА), устанавливающих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ъекту </w:t>
            </w:r>
          </w:p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932"/>
        <w:gridCol w:w="812"/>
        <w:gridCol w:w="2715"/>
        <w:gridCol w:w="2072"/>
        <w:gridCol w:w="2058"/>
      </w:tblGrid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Аудио-, видео- аппаратура, оборудование информационных технологий и техники связ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40/ 26.01-26.0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ебования безопасност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2368-1-201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2368-1-201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Маломощное электронное и электрическое оборудование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40/ 24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ценка маломощного электронного и электрического оборудования на соответствие основным ограничениям, связанным с воздействием на человека электромагнитных полей (10 МГц - 300 ГГц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2479-201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2479-201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Электронное и электрическое оборудование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40/ 24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ценка электронного и электрического оборудования в отношении ограничений воздействия на человека электромагнитных полей в отношении ограничений воздействия на человека электромагнитных полей (0 Гц-300 ГГц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2311-201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2311-2013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Кроме измерения SAR по приложению Е (п. Е.1.3) с помощью калориметрических измерений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светительное оборудование, связанное с влиянием на человека электромагнитны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7.40/ 33.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ценка осветительного оборудования, связанная с влиянием на человека электромагнитных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2493-201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2493-201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Лампы и светильники электрическ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7.40/ 33.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Энергетическая эффективность. Маркировка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2461-201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2461-2016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борудование для дуговой сварки. Источники сварочного то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40/ 26.01-26.0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ебования безопасност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Р МЭК 60974-1-201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Р МЭК 60974-1-201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Внешние источники питания переменного/ постоянного тока и переменного/ переменного то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26.40/ 26.01-26.06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пределение мощности холостого хода и среднего эффективного КПД в активных режимах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EN 50563-2013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IEC 62301-201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EN 50563-2013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IEC 62301-2016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Приборы бытовые электрические для приготовления пищи. Плиты, жарочные шкафы, паровые печи и грил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40/ 26.01-26.0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Методы измерений эксплуатационных характеристик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0350-1-201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0350-1-201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Приборы бытовые электрические для приготовления пищи. Плитк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40/ 26.01-26.0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Методы измерений эксплуатационных характеристик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0350-2-201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0350-2-201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Приборы холодильные электрические бытовы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40/ 26.01-26.0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Эффективность энергопотреблен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574-200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574-200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Источники питания внеш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40/ 26.01-26.0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ебования к потреблению электроэнергии в режиме холостого хода и среднему эффективному КПД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2463-201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2463-2016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СТБ EN 50563-2013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IEC 62301-2016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Лампы с направленным светоизлучением, лампы со светоизлучающими диодами и связанное оборудование. Лампы с ненаправленным светоизлучением бытовы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7.40/ 33.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Энергетическая эффективность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2445-2016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СТБ 2476-201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2445-2016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СТБ 2476-2016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Лампы люминесцентные без встроенного балласта, лампы разрядные высокой интенсивности, балласты и светильники для таких лам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7.40/ 33.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Энергетическая эффективность. Требован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2460-201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2460-2016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Лампы со встроенными пускорегулирующими аппаратами для общего освещ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27.40/ 33.02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Эксплуатационные требован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EN 60969-201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EN 60969-2016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Регулирующие аппараты для ламп. Пускорегулирующие аппараты для люминесцентных лам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7.40/ 33.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Эксплуатационные характеристики пускорегулирующих аппаратов для ламп.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Метод измерения для определения полной входной мощности цепей пускорегулирующего аппарата и его эффективност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EN 62442-1-201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EN 62442-1-2016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Лампы со светоизлучающими диодами со встроенным пускорегулирующим аппаратом для общего освещения с напряжением питания свыше 50 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7.40/ 33.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ебования к рабочим характеристикам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IEC 62612-201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IEC 62612-2016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Пневмоприв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8.12/ 26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ебования безопасности к конструкци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12.2.101-8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12.2.101-8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идравлические и пневматические системы и их компоненты. Пневма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8.12/ 26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ебования безопасности к гидравлическим и пневматическим системам и их компонентам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30869-200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30869-2003</w:t>
            </w:r>
          </w:p>
        </w:tc>
      </w:tr>
      <w:tr>
        <w:trPr>
          <w:trHeight w:val="5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494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Пневмоприводы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8.12/ 26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Требования безопасности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SO 4414-2016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12.3.001-8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SO 4414-2016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12.3.001-8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495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Лампы накаливания вольфрамовые для бытового и аналогичного общего освещ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7.40/ 33.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Эксплуатационные требован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МЭК 60064-200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МЭК 60064-200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496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Лампы люминесцентные двухцокольны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7.40/ 33.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Эксплуатационные требован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СТБ МЭК 60081-2002 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 xml:space="preserve">ГОСТ МЭК 60081-2002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МЭК 60081-2002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 xml:space="preserve">ГОСТ МЭК 60081-2002 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497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ветильни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27.40/ 33.02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Эксплуатационные характеристики светильников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IEC 62722-1-201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IEC 62722-1-2016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498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Лампы люминесцентные одноцокольны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7.40/ 33.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Эксплуатационные требован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МЭК 60901-200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МЭК 60901-200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499.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Жилы токопроводящие для кабелей, проводов и шнур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7.32/ 33.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бщие требования безопасност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22483-201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22483-201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истемы сотовой подвижной электросвяз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jc w:val="center"/>
              <w:rPr/>
            </w:pPr>
            <w:r>
              <w:rPr/>
              <w:t>Параметры радиоинтерфейса базовых станций технологии LTE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1</w:t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Выходная мощност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2</w:t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Динамические параметры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3</w:t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Утечка сигнала при выключенном передатчике и временная маск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4</w:t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Качество сигнал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5</w:t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Ширина занимаемой полосы 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радиочасто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6.6.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6</w:t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Коэффициент утечки мощности в соседнем канале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6.6.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7</w:t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Внеполосные излучен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6.6.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8</w:t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Побочные излучения передатчик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6.6.4</w:t>
            </w:r>
          </w:p>
        </w:tc>
      </w:tr>
      <w:tr>
        <w:trPr>
          <w:trHeight w:val="53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 9</w:t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слабление интермодуляци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9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6.7</w:t>
            </w:r>
          </w:p>
        </w:tc>
      </w:tr>
      <w:tr>
        <w:trPr>
          <w:trHeight w:val="2016" w:hRule="atLeast"/>
          <w:cantSplit w:val="true"/>
        </w:trPr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истемы сотовой подвижной электросвязи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68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jc w:val="center"/>
              <w:rPr/>
            </w:pPr>
            <w:r>
              <w:rPr/>
              <w:t>Параметры приемника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10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Контрольная чувствительност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7.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11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Динамический диапазон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7.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12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оканальная избирательност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7.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13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Избирательность по соседнему каналу и параметры блокирования в узкой полосе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7.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14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Параметры блокирован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7.6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15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Побочные излучения приемник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7.7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16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Интермодуляционная 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избирательност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141,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7.8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jc w:val="center"/>
              <w:rPr/>
            </w:pPr>
            <w:r>
              <w:rPr/>
              <w:t>Параметры радиоинтерфейса подвижных станций технологии LTE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jc w:val="center"/>
              <w:rPr/>
            </w:pPr>
            <w:r>
              <w:rPr/>
              <w:t>Параметры передатчика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17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Максимальная выходная мощност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6, Таблица 5.12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2.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18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нижение максимальной выходной мощност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6, Таблица 5.12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2.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19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Минимальная выходная мощност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6, Таблица 5.12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3.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20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Утечка сигнала при выключенном передатчик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6, Таблица 5.12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3.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21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Ошибка по частот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6, Таблица 5.12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5.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22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реднеквадратическое значение вектора ошибки модуляци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6, Таблица 5.10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5.2.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23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Ширина занимаемой полосы частот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4, Таблица 5.12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6.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24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Спектральная маска сигнала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6, Таблица 5.12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6.2.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25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Коэффициент утечки мощности в соседнем канале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6, Таблица 5.12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9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6.2.3</w:t>
            </w:r>
          </w:p>
        </w:tc>
      </w:tr>
      <w:tr>
        <w:trPr>
          <w:trHeight w:val="669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26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Побочные излучения передатчик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6, Таблица 5.12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6.6.3</w:t>
            </w:r>
          </w:p>
        </w:tc>
      </w:tr>
      <w:tr>
        <w:trPr>
          <w:trHeight w:val="1405" w:hRule="atLeast"/>
          <w:cantSplit w:val="true"/>
        </w:trPr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  <w:p>
            <w:pPr>
              <w:pStyle w:val="TextBody"/>
              <w:ind w:left="-52" w:right="-94" w:hanging="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истемы сотовой подвижной электросвязи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68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jc w:val="center"/>
              <w:rPr/>
            </w:pPr>
            <w:r>
              <w:rPr/>
              <w:t>Побочные излучения передатчика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27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Контрольная чувствительност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6, Таблица 5.12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7.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28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Избирательность по соседнему каналу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6, Таблица 5.12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7.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29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Параметры блокирован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6, Таблица 5.12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7.6.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500.30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52" w:right="-94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26.30/ 41.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Побочные излучения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СТБ 1356-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5.16, Таблица 5.12,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1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3GPP TS 36.521-1: 2014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п.7.9</w:t>
            </w:r>
          </w:p>
        </w:tc>
      </w:tr>
    </w:tbl>
    <w:p>
      <w:pPr>
        <w:pStyle w:val="Normal"/>
        <w:ind w:left="168" w:hanging="0"/>
        <w:rPr/>
      </w:pPr>
      <w:r>
        <w:rPr/>
      </w:r>
    </w:p>
    <w:p>
      <w:pPr>
        <w:pStyle w:val="Normal"/>
        <w:ind w:left="168" w:hanging="0"/>
        <w:rPr/>
      </w:pPr>
      <w:r>
        <w:rPr/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а по аккредитации </w:t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Беларусь – директор </w:t>
      </w:r>
    </w:p>
    <w:p>
      <w:pPr>
        <w:pStyle w:val="Normal"/>
        <w:tabs>
          <w:tab w:val="clear" w:pos="708"/>
          <w:tab w:val="left" w:pos="6804" w:leader="none"/>
        </w:tabs>
        <w:ind w:left="168" w:hanging="0"/>
        <w:rPr/>
      </w:pPr>
      <w:r>
        <w:rPr>
          <w:sz w:val="28"/>
          <w:szCs w:val="28"/>
        </w:rPr>
        <w:t>Государственного предприятия «БГЦА»</w:t>
        <w:tab/>
        <w:t>Т.А.Никол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Arial Unicode MS"/>
              <w:sz w:val="20"/>
              <w:szCs w:val="20"/>
              <w:lang w:val="ru-RU"/>
            </w:rPr>
          </w:pPr>
          <w:r>
            <w:rPr>
              <w:rFonts w:eastAsia="ArialMT;Arial Unicode MS"/>
              <w:sz w:val="20"/>
              <w:szCs w:val="20"/>
              <w:lang w:val="ru-RU"/>
            </w:rPr>
            <w:t>______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Arial Unicode MS"/>
              <w:sz w:val="24"/>
              <w:szCs w:val="24"/>
              <w:u w:val="single"/>
            </w:rPr>
          </w:pPr>
          <w:r>
            <w:rPr>
              <w:rFonts w:eastAsia="ArialMT;Arial Unicode MS"/>
              <w:sz w:val="24"/>
              <w:szCs w:val="24"/>
              <w:u w:val="single"/>
              <w:lang w:val="ru-RU"/>
            </w:rPr>
            <w:t>15.12.2017</w:t>
          </w:r>
        </w:p>
        <w:p>
          <w:pPr>
            <w:pStyle w:val="NoSpacing"/>
            <w:jc w:val="center"/>
            <w:rPr>
              <w:rFonts w:eastAsia="ArialMT;Arial Unicode MS"/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5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5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Arial Unicode MS"/>
              <w:sz w:val="20"/>
              <w:szCs w:val="20"/>
              <w:lang w:val="ru-RU"/>
            </w:rPr>
          </w:pPr>
          <w:r>
            <w:rPr>
              <w:rFonts w:eastAsia="ArialMT;Arial Unicode MS"/>
              <w:sz w:val="20"/>
              <w:szCs w:val="20"/>
              <w:lang w:val="ru-RU"/>
            </w:rPr>
            <w:t>______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Arial Unicode MS"/>
              <w:sz w:val="24"/>
              <w:szCs w:val="24"/>
              <w:u w:val="single"/>
            </w:rPr>
          </w:pPr>
          <w:r>
            <w:rPr>
              <w:rFonts w:eastAsia="ArialMT;Arial Unicode MS"/>
              <w:sz w:val="24"/>
              <w:szCs w:val="24"/>
              <w:u w:val="single"/>
              <w:lang w:val="ru-RU"/>
            </w:rPr>
            <w:t>15.12.2017</w:t>
          </w:r>
        </w:p>
        <w:p>
          <w:pPr>
            <w:pStyle w:val="NoSpacing"/>
            <w:jc w:val="center"/>
            <w:rPr>
              <w:rFonts w:eastAsia="ArialMT;Arial Unicode MS"/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5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Дополнение №2 к область аккредитации, приложение №1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/>
    </w:pPr>
    <w:r>
      <w:rPr/>
    </w:r>
  </w:p>
  <w:tbl>
    <w:tblPr>
      <w:tblW w:w="10086" w:type="dxa"/>
      <w:jc w:val="left"/>
      <w:tblInd w:w="1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"/>
      <w:gridCol w:w="1932"/>
      <w:gridCol w:w="812"/>
      <w:gridCol w:w="2701"/>
      <w:gridCol w:w="2107"/>
      <w:gridCol w:w="2044"/>
    </w:tblGrid>
    <w:tr>
      <w:trPr>
        <w:cantSplit w:val="true"/>
      </w:trPr>
      <w:tc>
        <w:tcPr>
          <w:tcW w:w="490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jc w:val="center"/>
            <w:rPr>
              <w:lang w:val="ru-RU"/>
            </w:rPr>
          </w:pPr>
          <w:r>
            <w:rPr>
              <w:lang w:val="ru-RU"/>
            </w:rPr>
            <w:t>1</w:t>
          </w:r>
        </w:p>
      </w:tc>
      <w:tc>
        <w:tcPr>
          <w:tcW w:w="193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jc w:val="center"/>
            <w:rPr>
              <w:lang w:val="ru-RU"/>
            </w:rPr>
          </w:pPr>
          <w:r>
            <w:rPr>
              <w:lang w:val="ru-RU"/>
            </w:rPr>
            <w:t>2</w:t>
          </w:r>
        </w:p>
      </w:tc>
      <w:tc>
        <w:tcPr>
          <w:tcW w:w="81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ind w:left="-129" w:right="-122" w:hanging="0"/>
            <w:jc w:val="center"/>
            <w:rPr>
              <w:lang w:val="ru-RU"/>
            </w:rPr>
          </w:pPr>
          <w:r>
            <w:rPr>
              <w:lang w:val="ru-RU"/>
            </w:rPr>
            <w:t>3</w:t>
          </w:r>
        </w:p>
      </w:tc>
      <w:tc>
        <w:tcPr>
          <w:tcW w:w="270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21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20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примечания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1">
    <w:name w:val="Без интервала Знак"/>
    <w:qFormat/>
    <w:rPr>
      <w:rFonts w:eastAsia="Calibri"/>
      <w:sz w:val="22"/>
      <w:szCs w:val="22"/>
      <w:lang w:val="en-US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Qfztst">
    <w:name w:val="qfzt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48:00Z</dcterms:created>
  <dc:creator>Kondratovich</dc:creator>
  <dc:description/>
  <cp:keywords/>
  <dc:language>en-US</dc:language>
  <cp:lastModifiedBy>Kondratovich</cp:lastModifiedBy>
  <cp:lastPrinted>2017-12-15T13:09:00Z</cp:lastPrinted>
  <dcterms:modified xsi:type="dcterms:W3CDTF">2017-12-15T10:11:00Z</dcterms:modified>
  <cp:revision>27</cp:revision>
  <dc:subject/>
  <dc:title>Приложение к аттестату аккредитации</dc:title>
</cp:coreProperties>
</file>