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 6 </w:t>
      </w:r>
      <w:r>
        <w:rPr>
          <w:sz w:val="28"/>
          <w:szCs w:val="28"/>
        </w:rPr>
        <w:t>от 01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1610"/>
        <w:gridCol w:w="868"/>
        <w:gridCol w:w="2547"/>
        <w:gridCol w:w="1946"/>
        <w:gridCol w:w="2492"/>
      </w:tblGrid>
      <w:tr>
        <w:trPr>
          <w:trHeight w:val="382" w:hRule="atLeast"/>
          <w:cantSplit w:val="true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, в том числе технических нормативных правовых актов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24"/>
        <w:gridCol w:w="854"/>
        <w:gridCol w:w="2561"/>
        <w:gridCol w:w="1932"/>
        <w:gridCol w:w="2506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1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Кабели гибкие и шнуры для подземных и открытых горных работ. Общие технические услов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32/ 29.06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27.32/ 25.120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27.32/ 29.113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27.32/ 26.0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Конструктивные элементы и основные размер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п.4.2.2.1 – 4.2.2.12, 4.2.2.14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7.2.1-7.2.4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12177-79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2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сопротивление токопроводящей жил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4.2.2.1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3.1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7229-7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3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Испытание переменным напряжением кабеле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4.2.2.2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3.2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2990-78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4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сопротивление изоляции жил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4.2.2.3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3.1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345-7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5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сопротивление экран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4.2.2.4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3.1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17492-72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6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Длительно допустимая температура на жилах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 4.2.4.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5.1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16962.1-89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7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Максимально допустимая температура окружающей сре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4.2.4.2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5.1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16962.1-89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8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Минимальная температура окружающей сре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4.2.4.3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5.2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17491-80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СТБ IEC 60811-1-4-2009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9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роверка кабеля на нераспространение горения по методу одиночного кабел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 5.2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5.10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IEC 60332-1-3-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IEC 60332-1-2-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IEC 60332-1-1-2011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10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Маслобензостойкост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4.2.4.5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.7.5.4 ГОСТ 31945-2012;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IEC 60811-2-1-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IEC 60811-1-2-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IEC 60811-1-1-2011  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600.11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Маркировк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4.3.1-4.3.6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.п. 7.6.1, 7.6.2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1945-2012</w:t>
            </w:r>
          </w:p>
        </w:tc>
      </w:tr>
    </w:tbl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по аккредитации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– директор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Государственного предприятия «БГЦА»</w:t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01.02.2019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2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1932"/>
      <w:gridCol w:w="81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93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1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8:00Z</dcterms:created>
  <dc:creator>Kondratovich</dc:creator>
  <dc:description/>
  <cp:keywords/>
  <dc:language>en-US</dc:language>
  <cp:lastModifiedBy>Кондратович Александр Николаевич</cp:lastModifiedBy>
  <cp:lastPrinted>2017-12-15T13:09:00Z</cp:lastPrinted>
  <dcterms:modified xsi:type="dcterms:W3CDTF">2019-02-11T07:34:00Z</dcterms:modified>
  <cp:revision>33</cp:revision>
  <dc:subject/>
  <dc:title>Приложение к аттестату аккредитации</dc:title>
</cp:coreProperties>
</file>