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24"/>
        <w:gridCol w:w="5375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августа 199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00026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7 ли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Е № 1 </w:t>
      </w:r>
      <w:r>
        <w:rPr>
          <w:sz w:val="28"/>
          <w:szCs w:val="28"/>
        </w:rPr>
        <w:t>от 19 ма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ккредитованной испытательной лабора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ого акционерного общества "Испытания и сертификация бытов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мышленной продукции "БЕЛЛИС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1722"/>
        <w:gridCol w:w="797"/>
        <w:gridCol w:w="2185"/>
        <w:gridCol w:w="2365"/>
        <w:gridCol w:w="2436"/>
      </w:tblGrid>
      <w:tr>
        <w:trPr>
          <w:trHeight w:val="382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ПА, в том числе ТНП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авливающего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кту </w:t>
            </w:r>
          </w:p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Шлифовальные, дисковые шлифовальные и полировальные машины с вращательным движением рабочего инструмен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3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ытовые и аналогичные электрические приб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ухонные маш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IEC 60335-2-14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Холодильные приборы, мороженицы и устройства для приготовления льда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омнатные обогревате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IEC 60335-2-6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оединительные устройства для низковольтных цепей бытового и аналогичного назна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2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удио-, видео- и аналогичная электронная аппарату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арбекю, применяемые вне помещ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8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8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бщие 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1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IEC 60730-1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Часы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6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6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роточные водонагревате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Лампы люминесцентные двухцокольные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9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95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ппаратура коммутационная и механизмы управления низковольтные комплектные. Контакторы и пускатели электродвигателей. Электромеханические контакторы и пускатели электродвигател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4-1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4-1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ппаратура распределения и управления низковольтная. Колодки клеммные для медных проводник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7-1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7-1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Выключатели для бытовых и аналогичных стационарных электрических установок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тиральные маш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-20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-20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Электробритвы, машинки для стрижки волос и аналогичные приб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 60335-2-8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 60335-2-8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арабанные сушильные маш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1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1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рмиты и аналогичные приб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2-201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2-201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деяла, подушки, одежда и аналогичные гибким нагревательные приб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7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7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ккумуляционные водонагревате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IEC 60335-2-2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Швейные маш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8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8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рядные устройства батарей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9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9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139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отор-компресс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4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4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Гладильные машины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4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4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ереносные нагревательные инструменты и аналогичные приб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тационарные циркуляционные насосы для отопительных систем и систем водоснабжения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ытовые приборы для очистки поверхности с использованием жидкостей или па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4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4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риборы для очистки воздух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5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ентилят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0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Электрические контрольно-измерительные приборы и лабораторное оборудование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переносные электрическ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16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225.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 В включитель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1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 В включительно. Лифтовые кабели и кабели для гибких соедин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6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6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В включительно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гибкие экранированные и неэкранированные с двумя или более токопроводящими жил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7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7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Доильные установки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IEC 60335-2-70-20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0-20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0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Дисковые пил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Молотки и перфорат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6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6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, переносные и садово-огородные электрические. Ручные машины для нарезания внутренней и внешней резьб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2-9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2-9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Пилы с возвратно-поступательным движением рабочего инструмента (лобзики и ножовочные пилы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Рубан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4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4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Лазерные издел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класс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25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25-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одули со светоизлучающими диодами для общего осве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1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1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1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борудование информационных технолог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 В включительно. Кабели без оболочки для стационарной проклад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3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 В включительно. Кабели без оболочки для стационарной проклад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4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4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 В включительно. Гибкие кабели (шнуры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5-20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5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</w:pBdr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Приборы, работающие на газовом, </w:t>
            </w:r>
          </w:p>
          <w:p>
            <w:pPr>
              <w:pStyle w:val="Normal"/>
              <w:pBdr>
                <w:top w:val="single" w:sz="4" w:space="1" w:color="000000"/>
              </w:pBdr>
              <w:ind w:left="-91" w:right="-115" w:hanging="0"/>
              <w:rPr/>
            </w:pPr>
            <w:r>
              <w:rPr>
                <w:sz w:val="20"/>
                <w:szCs w:val="20"/>
              </w:rPr>
              <w:t>жидком и твердом топливе и имеющим электрические соедин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</w:pBdr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</w:pBdr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2-20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</w:pBdr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2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ветовые гирлян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0-20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0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ических бытовых прибор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2-4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2-4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2-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2-5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ппараты пускорегулирующие для лам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2-1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2-13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ытовые и аналогичные электрические приборы. Охладители свеженадоенного моло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87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87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Электрооборудование машин и механизм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04-3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04-3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тжимные центрифуг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Фритюрницы, сковороды и аналогичные приб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3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Устройства комплектные низковольтные распределения и управл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5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Выключатели автоматические, управляемые дифференциальным током, бытового и аналогичного назначения без встроенной защиты от сверхтоков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 (кроме тока 500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08-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08-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Сверлильные и ударные сверлильные маш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Бытовые и аналогичные электрические приборы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тепени защиты, обеспечиваемые оболочкам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осудомоечные маш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Кухонные воздухоочистители и другие устройства для удаления кухонных испарений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Электрические тепловые насосы, воздушные кондиционеры и осушител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электрические вращающиес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Электрические утюги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риборы, воздействующие на кожу ультрафиолетовым и инфракрасным излучения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7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7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Насос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автоматические, управляемые дифференциальным током, бытового и аналогичного назначения со встроенной защитой от сверхток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 приложением А  ГОСТ Р 51327.1-201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09-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09-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Ручные фасонно-фрезерные машины и машины для обрезки кром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7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7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184.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ind w:left="-91" w:right="-115" w:hanging="0"/>
              <w:rPr/>
            </w:pPr>
            <w:r>
              <w:rPr>
                <w:lang w:val="ru-RU" w:eastAsia="ru-RU"/>
              </w:rPr>
              <w:t>Бытовые аналогичные электрические приб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рили, тостеры и аналогичные переносные приборы для приготовления пищ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икроволновые печи, включая комбинированные микроволновые печ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5-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Электрические фритюрницы для предприятий общественного питания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7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7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Электрические варочные котлы для предприятий общественного питания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7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7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Лампы галогенные вольфрамовые для бытового и аналогичного общего освещ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32-2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32-2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со встроенными пускорегулирующими аппаратами для общего осве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9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9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оприбор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риборы электрические, присоединяемые к сетям водоснабж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77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770-2012</w:t>
            </w:r>
          </w:p>
        </w:tc>
      </w:tr>
      <w:tr>
        <w:trPr>
          <w:trHeight w:val="6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Приборы для нагревания жидкостей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Нагревательные приборы для саун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.Б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3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3-2014</w:t>
            </w:r>
          </w:p>
        </w:tc>
      </w:tr>
    </w:tbl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ционального органа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по аккредитации Республики Беларусь –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Государственного </w:t>
      </w:r>
    </w:p>
    <w:p>
      <w:pPr>
        <w:pStyle w:val="Normal"/>
        <w:tabs>
          <w:tab w:val="clear" w:pos="708"/>
          <w:tab w:val="left" w:pos="6804" w:leader="none"/>
        </w:tabs>
        <w:ind w:left="168" w:hanging="0"/>
        <w:rPr/>
      </w:pPr>
      <w:r>
        <w:rPr>
          <w:sz w:val="28"/>
          <w:szCs w:val="28"/>
        </w:rPr>
        <w:t>предприятия «БГЦА»</w:t>
        <w:tab/>
        <w:t>Т.А.Никол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2587"/>
      <w:gridCol w:w="3754"/>
    </w:tblGrid>
    <w:tr>
      <w:trPr/>
      <w:tc>
        <w:tcPr>
          <w:tcW w:w="373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оценщик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19.05.2016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375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8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8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 xml:space="preserve">_________________________ 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оценщик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19.05.2017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8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Область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79" w:type="dxa"/>
      <w:jc w:val="left"/>
      <w:tblInd w:w="1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"/>
      <w:gridCol w:w="1722"/>
      <w:gridCol w:w="798"/>
      <w:gridCol w:w="2184"/>
      <w:gridCol w:w="2365"/>
      <w:gridCol w:w="2436"/>
    </w:tblGrid>
    <w:tr>
      <w:trPr>
        <w:trHeight w:val="70" w:hRule="atLeast"/>
      </w:trPr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1</w:t>
          </w:r>
        </w:p>
      </w:tc>
      <w:tc>
        <w:tcPr>
          <w:tcW w:w="17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2</w:t>
          </w:r>
        </w:p>
      </w:tc>
      <w:tc>
        <w:tcPr>
          <w:tcW w:w="7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3</w:t>
          </w:r>
        </w:p>
      </w:tc>
      <w:tc>
        <w:tcPr>
          <w:tcW w:w="2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108" w:hanging="0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4</w:t>
          </w:r>
        </w:p>
      </w:tc>
      <w:tc>
        <w:tcPr>
          <w:tcW w:w="2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5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19"/>
      <w:ind w:right="-7" w:hanging="20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Без интервала Знак"/>
    <w:qFormat/>
    <w:rPr>
      <w:lang w:val="en-US"/>
    </w:rPr>
  </w:style>
  <w:style w:type="character" w:styleId="3">
    <w:name w:val="Заголовок 3 Знак"/>
    <w:qFormat/>
    <w:rPr>
      <w:i/>
    </w:rPr>
  </w:style>
  <w:style w:type="character" w:styleId="Qfztst">
    <w:name w:val="qfztst"/>
    <w:qFormat/>
    <w:rPr/>
  </w:style>
  <w:style w:type="character" w:styleId="N1qfcontentcn1qfcontentt">
    <w:name w:val="n1qfcontentc n1qfcontentt"/>
    <w:qFormat/>
    <w:rPr/>
  </w:style>
  <w:style w:type="character" w:styleId="Qfodtxtt">
    <w:name w:val="qfod-txtt"/>
    <w:qFormat/>
    <w:rPr>
      <w:rFonts w:cs="Times New Roma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нак Знак1"/>
    <w:qFormat/>
    <w:rPr>
      <w:rFonts w:cs="Times New Roman"/>
      <w:lang w:val="ru-RU" w:bidi="ar-SA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61">
    <w:name w:val="Заголовок 6 Знак"/>
    <w:qFormat/>
    <w:rPr>
      <w:rFonts w:ascii="Tahoma" w:hAnsi="Tahoma" w:cs="Tahoma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9">
    <w:name w:val="Заголовок 9 Знак"/>
    <w:qFormat/>
    <w:rPr>
      <w:sz w:val="36"/>
    </w:rPr>
  </w:style>
  <w:style w:type="character" w:styleId="22">
    <w:name w:val="Основной текст с отступом 2 Знак"/>
    <w:qFormat/>
    <w:rPr/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Style17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character" w:styleId="Altedited1">
    <w:name w:val="alt-edited1"/>
    <w:qFormat/>
    <w:rPr>
      <w:color w:val="4D90F0"/>
    </w:rPr>
  </w:style>
  <w:style w:type="character" w:styleId="12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R3">
    <w:name w:val="FR3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1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">
    <w:name w:val="ОБЛОЖКА2"/>
    <w:basedOn w:val="Heading3"/>
    <w:qFormat/>
    <w:pPr>
      <w:numPr>
        <w:ilvl w:val="0"/>
        <w:numId w:val="0"/>
      </w:numPr>
      <w:jc w:val="left"/>
      <w:outlineLvl w:val="9"/>
    </w:pPr>
    <w:rPr>
      <w:rFonts w:ascii="Arial" w:hAnsi="Arial" w:cs="Arial"/>
      <w:b/>
      <w:i w:val="false"/>
      <w:color w:val="FF0000"/>
      <w:sz w:val="32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БЛОЖКА3"/>
    <w:basedOn w:val="Normal"/>
    <w:qFormat/>
    <w:pPr/>
    <w:rPr>
      <w:rFonts w:ascii="Arial" w:hAnsi="Arial" w:cs="Arial"/>
      <w:b/>
      <w:caps/>
      <w:color w:val="FF0000"/>
      <w:sz w:val="40"/>
      <w:szCs w:val="20"/>
    </w:rPr>
  </w:style>
  <w:style w:type="paragraph" w:styleId="41">
    <w:name w:val="ОБЛОЖКА4"/>
    <w:basedOn w:val="Heading2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0000"/>
      <w:sz w:val="28"/>
      <w:szCs w:val="20"/>
      <w:lang w:val="ru-RU"/>
    </w:rPr>
  </w:style>
  <w:style w:type="paragraph" w:styleId="14">
    <w:name w:val="ОБЛОЖКА1"/>
    <w:basedOn w:val="Normal"/>
    <w:qFormat/>
    <w:pPr/>
    <w:rPr>
      <w:rFonts w:ascii="Arial" w:hAnsi="Arial" w:cs="Arial"/>
      <w:b/>
      <w:caps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ind w:right="-30" w:hanging="0"/>
      <w:jc w:val="right"/>
    </w:pPr>
    <w:rPr>
      <w:rFonts w:ascii="Arial" w:hAnsi="Arial" w:cs="Arial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6">
    <w:name w:val=".......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">
    <w:name w:val="st"/>
    <w:basedOn w:val="Normal"/>
    <w:qFormat/>
    <w:pPr>
      <w:spacing w:before="280" w:after="280"/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0"/>
      <w:ind w:hanging="1420"/>
    </w:pPr>
    <w:rPr>
      <w:rFonts w:ascii="Arial" w:hAnsi="Arial" w:eastAsia="Arial" w:cs="Arial"/>
      <w:sz w:val="20"/>
      <w:szCs w:val="20"/>
    </w:rPr>
  </w:style>
  <w:style w:type="paragraph" w:styleId="Style27">
    <w:name w:val="ÎãëàâëÌÝÊ"/>
    <w:basedOn w:val="Normal"/>
    <w:qFormat/>
    <w:pPr>
      <w:tabs>
        <w:tab w:val="clear" w:pos="708"/>
        <w:tab w:val="left" w:pos="9639" w:leader="none"/>
      </w:tabs>
      <w:spacing w:lineRule="auto" w:line="360"/>
      <w:jc w:val="both"/>
    </w:pPr>
    <w:rPr>
      <w:spacing w:val="20"/>
      <w:sz w:val="28"/>
      <w:szCs w:val="20"/>
      <w:lang w:val="en-US" w:eastAsia="en-US"/>
    </w:rPr>
  </w:style>
  <w:style w:type="paragraph" w:styleId="Style28">
    <w:name w:val="Абз"/>
    <w:basedOn w:val="TextBody"/>
    <w:qFormat/>
    <w:pPr>
      <w:overflowPunct w:val="true"/>
      <w:autoSpaceDE w:val="true"/>
      <w:spacing w:lineRule="auto" w:line="288"/>
      <w:jc w:val="both"/>
      <w:textAlignment w:val="auto"/>
    </w:pPr>
    <w:rPr>
      <w:sz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29:00Z</dcterms:created>
  <dc:creator>Kondratovich</dc:creator>
  <dc:description/>
  <cp:keywords/>
  <dc:language>en-US</dc:language>
  <cp:lastModifiedBy>Валентина Куренкова</cp:lastModifiedBy>
  <cp:lastPrinted>2017-05-19T14:43:00Z</cp:lastPrinted>
  <dcterms:modified xsi:type="dcterms:W3CDTF">2017-05-23T13:15:00Z</dcterms:modified>
  <cp:revision>28</cp:revision>
  <dc:subject/>
  <dc:title>Приложение к аттестату аккредитации</dc:title>
</cp:coreProperties>
</file>