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24"/>
        <w:gridCol w:w="5375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августа 199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 ли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Е № 3 </w:t>
      </w:r>
      <w:r>
        <w:rPr>
          <w:sz w:val="28"/>
          <w:szCs w:val="28"/>
        </w:rPr>
        <w:t>от 4 ма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ккредитованной испытательной лаборатор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ого акционерного общества "Испытания и сертификация бытов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мышленной продукции "БЕЛЛИС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1722"/>
        <w:gridCol w:w="797"/>
        <w:gridCol w:w="2185"/>
        <w:gridCol w:w="2365"/>
        <w:gridCol w:w="2436"/>
      </w:tblGrid>
      <w:tr>
        <w:trPr>
          <w:trHeight w:val="382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ПА, в том числе ТНП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авливающего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кту </w:t>
            </w:r>
          </w:p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Светильники. Светильники встраиваем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40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598-2-2-201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598-2-2-2017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Светильники. Светильники для освещения улиц и доро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40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598-2-3-201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598-2-3-2017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Светильники. Ночные светильники для крепления в штепсельной сетевой розетк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40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598-2-12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598-2-12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Светильники. Светильники для аварийного осве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40/ 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598-2-22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598-2-22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222222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ru-RU" w:eastAsia="en-US"/>
              </w:rPr>
              <w:t>Соединители электрические штепсельные бытового и аналогичного назна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ГОСТ IEC 60884</w:t>
            </w:r>
            <w:r>
              <w:rPr>
                <w:color w:val="222222"/>
                <w:sz w:val="20"/>
                <w:szCs w:val="20"/>
              </w:rPr>
              <w:t>-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ГОСТ IEC 60884</w:t>
            </w:r>
            <w:r>
              <w:rPr>
                <w:color w:val="222222"/>
                <w:sz w:val="20"/>
                <w:szCs w:val="20"/>
              </w:rPr>
              <w:t>-1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Соединители электрические штепсельные бытового и аналогичного назначения. Комплекты удлинительных шнур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884-2-7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884-2-7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884-2-7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884-2-7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Устройства комплектные низковольтные распределения и управления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439-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439-1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Устройства комплектные низковольтные распределения и управления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439-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439-5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ru-RU" w:eastAsia="en-US"/>
              </w:rPr>
              <w:t>Устройства комплектные низковольтные распределения и управления. Устройства распределения и управления электроэнерги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439-2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439-2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Устройства комплектные низковольтные распределения и управления. </w:t>
            </w:r>
          </w:p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Распределительные щиты, предназначенные для управления неквалифицированными лиц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439-3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439-3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Выключатели для стационарных электрических установок бытового и аналогичного назначения. </w:t>
            </w:r>
          </w:p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Электронные выключате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669-2-1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669-2-1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Выключатели автоматические, управляемые дифференциальным током, бытового и аналогичного назначения без встроенной защиты от сверхтоков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8-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8-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Выключатели автоматические, срабатывающие от остаточного тока со встроенной защитой от тока перегрузки бытовые и аналогичного назначения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9-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9-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Выключатели для бытовых и аналогичных стационарных электрических установок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Р 51324.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Р 51324.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Духовки, конфорочные панели и воздухоочистители для кухонь бытовые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/ 41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нергетическая эффективн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ТБ 2477-201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ТБ 2477-2017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Духовки и воздухоочистители для кухонь бытовые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/ 41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нергетическая эффективн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ТБ 2478-201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ТБ 2478-2017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Электроприборы бытовые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/ 41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нергетическая эффективн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2301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2301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Оборудование мультимедиа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0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CISPR 32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CISPR 32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Бытовые и аналогичные электрические приборы. </w:t>
            </w:r>
          </w:p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Промышленные электрические кухонные маш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335-2-64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335-2-64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Изделия медицинские электрические. </w:t>
            </w:r>
          </w:p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Медицинские электрические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601-1-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601-1-1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Изделия медицинские электрические. </w:t>
            </w:r>
          </w:p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Хирургическое, косметическое, терапевтическое и диагностическое лазерное оборудов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601-2-22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601-2-22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Трансформаторы, реакторы, источников питания и комбинированных устройств из них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.11</w:t>
            </w:r>
            <w:r>
              <w:rPr>
                <w:sz w:val="20"/>
                <w:szCs w:val="20"/>
              </w:rPr>
              <w:t>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204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204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Регуляторы давления и соединенные с ними предохранительные устройства для газовых аппаратов. </w:t>
            </w:r>
          </w:p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Регуляторы с давлением на входе до 50 кПа включитель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4/25</w:t>
            </w:r>
          </w:p>
          <w:p>
            <w:pPr>
              <w:pStyle w:val="Normal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Р 54824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Р 54824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Радиовещательные приемники, телевизоры и другая бытовая радиоэлектронная аппаратура. Радиопомехи индустриальные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6.30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30805.1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30805.13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Светильники. </w:t>
            </w:r>
          </w:p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Ручные светильни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40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598-2-8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0598-2-8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Световое оборудование общего назначения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40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547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547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Электрическое осветительное и аналогичное оборудов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40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CISPR 1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CISPR 1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Бытовые приборы, электрический инструмент и аналогичные аппараты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51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CISPR 14-1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CISPR 14-1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Общественные низковольтные системы электроснабжения для оборудования с номинальным током не более 16 А (в одной фазе), подключаемые к электрической сети при несоблюдении определенных условий подклю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51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0-3-3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0-3-3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Жилые, коммерческие и легкие промышленные обстанов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51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0-6-3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0-6-3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Промышленные обстанов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51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0-6-</w:t>
            </w:r>
            <w:r>
              <w:rPr>
                <w:color w:val="222222"/>
                <w:sz w:val="20"/>
                <w:szCs w:val="20"/>
                <w:lang w:val="en-US"/>
              </w:rPr>
              <w:t>4</w:t>
            </w:r>
            <w:r>
              <w:rPr>
                <w:color w:val="222222"/>
                <w:sz w:val="20"/>
                <w:szCs w:val="20"/>
              </w:rPr>
              <w:t>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0-6-</w:t>
            </w:r>
            <w:r>
              <w:rPr>
                <w:color w:val="222222"/>
                <w:sz w:val="20"/>
                <w:szCs w:val="20"/>
                <w:lang w:val="en-US"/>
              </w:rPr>
              <w:t>4</w:t>
            </w:r>
            <w:r>
              <w:rPr>
                <w:color w:val="222222"/>
                <w:sz w:val="20"/>
                <w:szCs w:val="20"/>
              </w:rPr>
              <w:t>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Оборудование, подключаемое к общественным низковольтным системам, с входным током более 16 </w:t>
            </w:r>
            <w:r>
              <w:rPr>
                <w:color w:val="222222"/>
                <w:sz w:val="20"/>
                <w:szCs w:val="20"/>
              </w:rPr>
              <w:t>A</w:t>
            </w:r>
            <w:r>
              <w:rPr>
                <w:color w:val="222222"/>
                <w:sz w:val="20"/>
                <w:szCs w:val="20"/>
                <w:lang w:val="ru-RU"/>
              </w:rPr>
              <w:t>, но не более 75 А в одной фаз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51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0-3-12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0-3-12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Оборудование с входным током не более 16 А в одной фазе.</w:t>
            </w:r>
          </w:p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7.51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0-3-2-201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IEC 61000-3-2-2017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Технические средства радиосвязи. Внешние источники питания (ЕР</w:t>
            </w:r>
            <w:r>
              <w:rPr>
                <w:color w:val="222222"/>
                <w:sz w:val="20"/>
                <w:szCs w:val="20"/>
              </w:rPr>
              <w:t>S</w:t>
            </w:r>
            <w:r>
              <w:rPr>
                <w:color w:val="222222"/>
                <w:sz w:val="20"/>
                <w:szCs w:val="20"/>
                <w:lang w:val="ru-RU"/>
              </w:rPr>
              <w:t>) мобильных телефо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6.30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EN 301 489-34 V1.3.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EN 301 489-34 V1.3.1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Радиооборудование и служы радиосвязи. Подвижное и портативное радиооборудование (</w:t>
            </w:r>
            <w:r>
              <w:rPr>
                <w:color w:val="222222"/>
                <w:sz w:val="20"/>
                <w:szCs w:val="20"/>
              </w:rPr>
              <w:t>UE</w:t>
            </w:r>
            <w:r>
              <w:rPr>
                <w:color w:val="222222"/>
                <w:sz w:val="20"/>
                <w:szCs w:val="20"/>
                <w:lang w:val="ru-RU"/>
              </w:rPr>
              <w:t xml:space="preserve">) </w:t>
            </w:r>
            <w:r>
              <w:rPr>
                <w:color w:val="222222"/>
                <w:sz w:val="20"/>
                <w:szCs w:val="20"/>
              </w:rPr>
              <w:t>IMT</w:t>
            </w:r>
            <w:r>
              <w:rPr>
                <w:color w:val="222222"/>
                <w:sz w:val="20"/>
                <w:szCs w:val="20"/>
                <w:lang w:val="ru-RU"/>
              </w:rPr>
              <w:t xml:space="preserve">-2000 </w:t>
            </w:r>
            <w:r>
              <w:rPr>
                <w:color w:val="222222"/>
                <w:sz w:val="20"/>
                <w:szCs w:val="20"/>
              </w:rPr>
              <w:t>CDMA</w:t>
            </w:r>
            <w:r>
              <w:rPr>
                <w:color w:val="222222"/>
                <w:sz w:val="20"/>
                <w:szCs w:val="20"/>
                <w:lang w:val="ru-RU"/>
              </w:rPr>
              <w:t xml:space="preserve"> с прямым расширением спектра (</w:t>
            </w:r>
            <w:r>
              <w:rPr>
                <w:color w:val="222222"/>
                <w:sz w:val="20"/>
                <w:szCs w:val="20"/>
              </w:rPr>
              <w:t>UTRA</w:t>
            </w:r>
            <w:r>
              <w:rPr>
                <w:color w:val="222222"/>
                <w:sz w:val="20"/>
                <w:szCs w:val="20"/>
                <w:lang w:val="ru-RU"/>
              </w:rPr>
              <w:t xml:space="preserve"> и </w:t>
            </w:r>
            <w:r>
              <w:rPr>
                <w:color w:val="222222"/>
                <w:sz w:val="20"/>
                <w:szCs w:val="20"/>
              </w:rPr>
              <w:t>E</w:t>
            </w:r>
            <w:r>
              <w:rPr>
                <w:color w:val="222222"/>
                <w:sz w:val="20"/>
                <w:szCs w:val="20"/>
                <w:lang w:val="ru-RU"/>
              </w:rPr>
              <w:t>-</w:t>
            </w:r>
            <w:r>
              <w:rPr>
                <w:color w:val="222222"/>
                <w:sz w:val="20"/>
                <w:szCs w:val="20"/>
              </w:rPr>
              <w:t>UTRA</w:t>
            </w:r>
            <w:r>
              <w:rPr>
                <w:color w:val="222222"/>
                <w:sz w:val="20"/>
                <w:szCs w:val="20"/>
                <w:lang w:val="ru-RU"/>
              </w:rPr>
              <w:t>) и вспомогательное оборудов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6.30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ТБ ETSI EN 301 489-2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ТБ ETSI EN 301 489-24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Технические средства радиосвязи. </w:t>
            </w:r>
          </w:p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rFonts w:eastAsia="Calibri"/>
                <w:color w:val="22222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222222"/>
                <w:sz w:val="20"/>
                <w:szCs w:val="20"/>
                <w:lang w:eastAsia="en-US"/>
              </w:rPr>
              <w:t>26.30/ 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EN 301 489-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ГОСТ EN 301 489-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Соединительные устройства для низковольтных цепей бытового и аналогичного назначения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27.12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98-1-201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98-1-2017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Соединительные устройства для низковольтных цепей бытового и аналогичного назначения . Соединительне устройства с резьбовыми зажимами, используемыми в качестве отдельных узлов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27.12</w:t>
            </w:r>
            <w:r>
              <w:rPr>
                <w:sz w:val="20"/>
                <w:szCs w:val="20"/>
                <w:lang w:val="ru-RU"/>
              </w:rPr>
              <w:t>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98-2-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98-2-1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Соединители электрические штепсельные бытового и аналогичного назначения. Штепсельные розетки для бытовых прибор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27.12</w:t>
            </w:r>
            <w:r>
              <w:rPr>
                <w:sz w:val="20"/>
                <w:szCs w:val="20"/>
                <w:lang w:val="ru-RU"/>
              </w:rPr>
              <w:t>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884-2-2-201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884-2-2-2017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Соединители электрические штепсельные бытового и аналогичного назначения. Вилки и розетки для системы БСНН</w:t>
            </w:r>
          </w:p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27.12</w:t>
            </w:r>
            <w:r>
              <w:rPr>
                <w:sz w:val="20"/>
                <w:szCs w:val="20"/>
                <w:lang w:val="ru-RU"/>
              </w:rPr>
              <w:t>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884-2-4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884-2-4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Аппаратура распределения и управления низковольтная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27.12</w:t>
            </w:r>
            <w:r>
              <w:rPr>
                <w:sz w:val="20"/>
                <w:szCs w:val="20"/>
                <w:lang w:val="ru-RU"/>
              </w:rPr>
              <w:t>/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47-1-2017</w:t>
            </w:r>
          </w:p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п.7.3, п.8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47-1-2017</w:t>
            </w:r>
          </w:p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п.7.3, п.8.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Аппаратура распределения и управления низковольтная. Выключатели, разъединители, выключатели-разъединители и комбинации их с предохранителям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27.12</w:t>
            </w:r>
            <w:r>
              <w:rPr>
                <w:sz w:val="20"/>
                <w:szCs w:val="20"/>
                <w:lang w:val="ru-RU"/>
              </w:rPr>
              <w:t>/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47-3-2016</w:t>
            </w:r>
          </w:p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п.7.3, п.8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47-3-2016</w:t>
            </w:r>
          </w:p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п.7.3, п.8.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Аппаратура коммутационная и механизмы управления низковольтные комплектные. Контакторы и пускатели электродвигателей. Электромеханические контакторы и пускатели электродвигателе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27.12</w:t>
            </w:r>
            <w:r>
              <w:rPr>
                <w:sz w:val="20"/>
                <w:szCs w:val="20"/>
                <w:lang w:val="ru-RU"/>
              </w:rPr>
              <w:t>/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47-4-1-2015</w:t>
            </w:r>
          </w:p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п.8.3, п.9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47-4-1-2015</w:t>
            </w:r>
          </w:p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п.8.3, п.9.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Аппаратура распределения и управления низковольтные. Контакторы и пускатели электродвигателей. Полупроводниковые контроллеры и пускатели для электродвигателей переменного то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27.12</w:t>
            </w:r>
            <w:r>
              <w:rPr>
                <w:sz w:val="20"/>
                <w:szCs w:val="20"/>
                <w:lang w:val="ru-RU"/>
              </w:rPr>
              <w:t>/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47-4-2-2017</w:t>
            </w:r>
          </w:p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7.4, п.8.3, п.9.3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47-4-2-2017</w:t>
            </w:r>
          </w:p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7.4, п.8.3, п.9.3.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Аппаратура распределения и управления низковольтная. Аппаратура многофункциональная. Аппаратура коммутационная переключ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27.12</w:t>
            </w:r>
            <w:r>
              <w:rPr>
                <w:sz w:val="20"/>
                <w:szCs w:val="20"/>
                <w:lang w:val="ru-RU"/>
              </w:rPr>
              <w:t>/24.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sz w:val="20"/>
                <w:szCs w:val="20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47-6-1-2016</w:t>
            </w:r>
          </w:p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п.8.3, п.9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IEC</w:t>
            </w:r>
            <w:r>
              <w:rPr>
                <w:color w:val="222222"/>
                <w:lang w:val="ru-RU"/>
              </w:rPr>
              <w:t xml:space="preserve"> 60947-6-1-2016</w:t>
            </w:r>
          </w:p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sz w:val="20"/>
                <w:szCs w:val="20"/>
              </w:rPr>
              <w:t>п.8.3, п.9.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Приборы газовые бытовые для приготовления пищи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3998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3998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Приборы газовые бытовые для приготовления пищи. Приборы с принудительной конвекцией в духовках и/или гриля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4262.1.2-201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4262.1.2-2017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Котлы бытовые отопительные, работающие на твердом топливе, номинальной тепловой мощность до 50 кВт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301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301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Котлы отопительные. Котлы отопительные для твердого топлива с ручной и автоматической загрузкой топочной камеры номинальной теплопроводностью до 500 кВт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303-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303-5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Аппараты отопительные для жилых помещений, работающие на древесных топливных гранулах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СТБ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14785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СТБ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14785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Приборы контроля и регулирования технологических процессов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1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Р 5293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Р 52931-2008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Изделия для обеспечения информационных технологий, электротехнические и приборостроения, напряжением не более 72,5 кВ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; 26.40; 27.32; 27.33/ 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14254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14254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Арматура трубопроводная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4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4666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4666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Арматура трубопроводная. Затворы дисковые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4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13547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13547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Клапаны регулирующие односедельные, двухседельные и клеточные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4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12893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12893-200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Арматура трубопроводная. Затворы и клапаны обратные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4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3423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3423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Арматура трубопроводна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4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3257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3257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Котлы отопительные. Котлы с газовыми горелками c принудительной подачей воздуха для горения для центрального отопления с номинальной тепловой мощностью не более 1000 кВт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303-7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303-7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Котлы отопительные. Котлы отопительные с горелками с принудительной подачей воздуха для горения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303-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303-1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Котлы отопительные. Котлы отопительные c горелками с принудительной подачей воздуха для горения. Котлы, оснащенные горелками на жидком топливе с принудительной подачей воздуха для горения теплопроизводительностью не более 70 кВт и максимальным рабочим давлением 3 ба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303-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303-4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Горелки газовые автоматические с принудительной подачей воздуха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Р 51383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Р 51383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Системы нагревательные трубчатые радиационные газовые потолочные с несколькими горелками, не предназначенные для бытового применения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777-1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ГОСТ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777-1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Арматура трубопроводная. Затворы дисковые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4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13547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13547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Регуляторы давления и соединенные с ними предохранительные устройства для газовых аппаратов. Регуляторы с давлением на входе до 50 кПа включительно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4/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Р 54824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Р 54824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Оборудование промышленное газоиспользующее. Воздухонагреватели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1848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1848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Воздухонагреватели газовые с принудительной конвекцией для обогрева помещений не бытового назначения с номинальной тепловой мощностью не более 300 кВт с вентилятором для подачи воздуха в зону горения и/или отвода продуктов сгора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/3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ОСТ EN 1020-2014 </w:t>
            </w:r>
          </w:p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ОСТ EN 1020-2014 </w:t>
            </w:r>
          </w:p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Приборы газовые бытовые для приготовления пищи. Приборы с принудительной конвекцией в духовках и/или гриля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4262.2.2-201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34262.2.2-2017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Устройства контроля пламени для газовых аппаратов. Термоэлектрические устройства контроля пламени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Р 5184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Р 51843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sz w:val="20"/>
                <w:szCs w:val="20"/>
                <w:lang w:val="ru-RU"/>
              </w:rPr>
            </w:pPr>
            <w:r>
              <w:rPr>
                <w:color w:val="222222"/>
                <w:sz w:val="20"/>
                <w:szCs w:val="20"/>
                <w:lang w:val="ru-RU"/>
              </w:rPr>
              <w:t>Газовые духов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СТБ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15181-201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СТБ </w:t>
            </w:r>
            <w:r>
              <w:rPr>
                <w:color w:val="222222"/>
              </w:rPr>
              <w:t>EN</w:t>
            </w:r>
            <w:r>
              <w:rPr>
                <w:color w:val="222222"/>
                <w:lang w:val="ru-RU"/>
              </w:rPr>
              <w:t xml:space="preserve"> 15181-2017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 xml:space="preserve">Плиты газовые бытовые. Приборы, имеющие духовки и/или грили с принудительной циркуляцией воздуха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/34.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ЕН 30-1-2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ЕН 30-1-2-2007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color w:val="222222"/>
                <w:sz w:val="20"/>
                <w:szCs w:val="20"/>
                <w:lang w:val="ru-RU"/>
              </w:rPr>
              <w:t>Приборы газовые бытовые для приготовления пищи. Приборы с принудительной циркуляцией воздуха в духовках и/или гриля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/34.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/3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ЕН 30-2-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>ГОСТ ЕН 30-2-2-2006</w:t>
            </w:r>
          </w:p>
        </w:tc>
      </w:tr>
    </w:tbl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" w:hanging="0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  <w:t xml:space="preserve">Руководитель органа </w:t>
      </w:r>
    </w:p>
    <w:p>
      <w:pPr>
        <w:pStyle w:val="Normal"/>
        <w:ind w:left="168" w:hanging="0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  <w:t xml:space="preserve">по аккредитации Республики Беларусь – </w:t>
      </w:r>
    </w:p>
    <w:p>
      <w:pPr>
        <w:pStyle w:val="Normal"/>
        <w:ind w:left="168" w:hanging="0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  <w:t xml:space="preserve">директор Государственного </w:t>
      </w:r>
    </w:p>
    <w:p>
      <w:pPr>
        <w:pStyle w:val="Normal"/>
        <w:tabs>
          <w:tab w:val="clear" w:pos="708"/>
          <w:tab w:val="left" w:pos="6804" w:leader="none"/>
        </w:tabs>
        <w:ind w:left="168" w:hanging="0"/>
        <w:rPr/>
      </w:pPr>
      <w:r>
        <w:rPr>
          <w:rFonts w:eastAsia="Calibri"/>
          <w:color w:val="222222"/>
          <w:sz w:val="28"/>
          <w:szCs w:val="28"/>
          <w:lang w:eastAsia="en-US"/>
        </w:rPr>
        <w:t>предприятия «БГЦА»</w:t>
        <w:tab/>
        <w:tab/>
        <w:tab/>
        <w:t>Т.А.Никол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8"/>
      <w:gridCol w:w="2587"/>
      <w:gridCol w:w="3754"/>
    </w:tblGrid>
    <w:tr>
      <w:trPr/>
      <w:tc>
        <w:tcPr>
          <w:tcW w:w="373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>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эксперт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04.05.2018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375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 xml:space="preserve">_________________________ 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эксперт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04.05.2018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Область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79" w:type="dxa"/>
      <w:jc w:val="left"/>
      <w:tblInd w:w="1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"/>
      <w:gridCol w:w="1722"/>
      <w:gridCol w:w="798"/>
      <w:gridCol w:w="2184"/>
      <w:gridCol w:w="2365"/>
      <w:gridCol w:w="2436"/>
    </w:tblGrid>
    <w:tr>
      <w:trPr>
        <w:trHeight w:val="70" w:hRule="atLeast"/>
      </w:trPr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1</w:t>
          </w:r>
        </w:p>
      </w:tc>
      <w:tc>
        <w:tcPr>
          <w:tcW w:w="17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2</w:t>
          </w:r>
        </w:p>
      </w:tc>
      <w:tc>
        <w:tcPr>
          <w:tcW w:w="7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3</w:t>
          </w:r>
        </w:p>
      </w:tc>
      <w:tc>
        <w:tcPr>
          <w:tcW w:w="2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108" w:hanging="0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4</w:t>
          </w:r>
        </w:p>
      </w:tc>
      <w:tc>
        <w:tcPr>
          <w:tcW w:w="2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5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19"/>
      <w:ind w:right="-7" w:hanging="20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Без интервала Знак"/>
    <w:qFormat/>
    <w:rPr>
      <w:lang w:val="en-US"/>
    </w:rPr>
  </w:style>
  <w:style w:type="character" w:styleId="3">
    <w:name w:val="Заголовок 3 Знак"/>
    <w:qFormat/>
    <w:rPr>
      <w:i/>
    </w:rPr>
  </w:style>
  <w:style w:type="character" w:styleId="Qfztst">
    <w:name w:val="qfztst"/>
    <w:qFormat/>
    <w:rPr/>
  </w:style>
  <w:style w:type="character" w:styleId="N1qfcontentcn1qfcontentt">
    <w:name w:val="n1qfcontentc n1qfcontentt"/>
    <w:qFormat/>
    <w:rPr/>
  </w:style>
  <w:style w:type="character" w:styleId="Qfodtxtt">
    <w:name w:val="qfod-txtt"/>
    <w:qFormat/>
    <w:rPr>
      <w:rFonts w:cs="Times New Roma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Arial" w:hAnsi="Arial" w:cs="Arial"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нак Знак1"/>
    <w:qFormat/>
    <w:rPr>
      <w:rFonts w:cs="Times New Roman"/>
      <w:lang w:val="ru-RU" w:bidi="ar-SA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61">
    <w:name w:val="Заголовок 6 Знак"/>
    <w:qFormat/>
    <w:rPr>
      <w:rFonts w:ascii="Tahoma" w:hAnsi="Tahoma" w:cs="Tahoma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9">
    <w:name w:val="Заголовок 9 Знак"/>
    <w:qFormat/>
    <w:rPr>
      <w:sz w:val="36"/>
    </w:rPr>
  </w:style>
  <w:style w:type="character" w:styleId="22">
    <w:name w:val="Основной текст с отступом 2 Знак"/>
    <w:qFormat/>
    <w:rPr/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Style17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horttext">
    <w:name w:val="short_text"/>
    <w:qFormat/>
    <w:rPr/>
  </w:style>
  <w:style w:type="character" w:styleId="Altedited1">
    <w:name w:val="alt-edited1"/>
    <w:qFormat/>
    <w:rPr>
      <w:color w:val="4D90F0"/>
    </w:rPr>
  </w:style>
  <w:style w:type="character" w:styleId="12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R3">
    <w:name w:val="FR3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1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5">
    <w:name w:val="ОБЛОЖКА2"/>
    <w:basedOn w:val="Heading3"/>
    <w:qFormat/>
    <w:pPr>
      <w:numPr>
        <w:ilvl w:val="0"/>
        <w:numId w:val="0"/>
      </w:numPr>
      <w:jc w:val="left"/>
      <w:outlineLvl w:val="9"/>
    </w:pPr>
    <w:rPr>
      <w:rFonts w:ascii="Arial" w:hAnsi="Arial" w:cs="Arial"/>
      <w:b/>
      <w:i w:val="false"/>
      <w:color w:val="FF0000"/>
      <w:sz w:val="32"/>
    </w:rPr>
  </w:style>
  <w:style w:type="paragraph" w:styleId="33">
    <w:name w:val="Основной текст 3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БЛОЖКА3"/>
    <w:basedOn w:val="Normal"/>
    <w:qFormat/>
    <w:pPr/>
    <w:rPr>
      <w:rFonts w:ascii="Arial" w:hAnsi="Arial" w:cs="Arial"/>
      <w:b/>
      <w:caps/>
      <w:color w:val="FF0000"/>
      <w:sz w:val="40"/>
      <w:szCs w:val="20"/>
    </w:rPr>
  </w:style>
  <w:style w:type="paragraph" w:styleId="41">
    <w:name w:val="ОБЛОЖКА4"/>
    <w:basedOn w:val="Heading2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0000"/>
      <w:sz w:val="28"/>
      <w:szCs w:val="20"/>
      <w:lang w:val="ru-RU"/>
    </w:rPr>
  </w:style>
  <w:style w:type="paragraph" w:styleId="14">
    <w:name w:val="ОБЛОЖКА1"/>
    <w:basedOn w:val="Normal"/>
    <w:qFormat/>
    <w:pPr/>
    <w:rPr>
      <w:rFonts w:ascii="Arial" w:hAnsi="Arial" w:cs="Arial"/>
      <w:b/>
      <w:caps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ind w:right="-30" w:hanging="0"/>
      <w:jc w:val="right"/>
    </w:pPr>
    <w:rPr>
      <w:rFonts w:ascii="Arial" w:hAnsi="Arial" w:cs="Arial"/>
      <w:szCs w:val="20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1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6">
    <w:name w:val=".......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">
    <w:name w:val="st"/>
    <w:basedOn w:val="Normal"/>
    <w:qFormat/>
    <w:pPr>
      <w:spacing w:before="280" w:after="280"/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0"/>
      <w:ind w:hanging="1420"/>
    </w:pPr>
    <w:rPr>
      <w:rFonts w:ascii="Arial" w:hAnsi="Arial" w:eastAsia="Arial" w:cs="Arial"/>
      <w:sz w:val="20"/>
      <w:szCs w:val="20"/>
    </w:rPr>
  </w:style>
  <w:style w:type="paragraph" w:styleId="Style27">
    <w:name w:val="ÎãëàâëÌÝÊ"/>
    <w:basedOn w:val="Normal"/>
    <w:qFormat/>
    <w:pPr>
      <w:tabs>
        <w:tab w:val="clear" w:pos="708"/>
        <w:tab w:val="left" w:pos="9639" w:leader="none"/>
      </w:tabs>
      <w:spacing w:lineRule="auto" w:line="360"/>
      <w:jc w:val="both"/>
    </w:pPr>
    <w:rPr>
      <w:spacing w:val="20"/>
      <w:sz w:val="28"/>
      <w:szCs w:val="20"/>
      <w:lang w:val="en-US" w:eastAsia="en-US"/>
    </w:rPr>
  </w:style>
  <w:style w:type="paragraph" w:styleId="Style28">
    <w:name w:val="Абз"/>
    <w:basedOn w:val="TextBody"/>
    <w:qFormat/>
    <w:pPr>
      <w:overflowPunct w:val="true"/>
      <w:autoSpaceDE w:val="true"/>
      <w:spacing w:lineRule="auto" w:line="288"/>
      <w:jc w:val="both"/>
      <w:textAlignment w:val="auto"/>
    </w:pPr>
    <w:rPr>
      <w:sz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30:00Z</dcterms:created>
  <dc:creator>Kondratovich</dc:creator>
  <dc:description/>
  <cp:keywords/>
  <dc:language>en-US</dc:language>
  <cp:lastModifiedBy>Брилев Павел Владимирович</cp:lastModifiedBy>
  <cp:lastPrinted>2018-05-02T10:49:00Z</cp:lastPrinted>
  <dcterms:modified xsi:type="dcterms:W3CDTF">2018-05-10T06:33:00Z</dcterms:modified>
  <cp:revision>33</cp:revision>
  <dc:subject/>
  <dc:title>Приложение к аттестату аккредитации</dc:title>
</cp:coreProperties>
</file>