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00026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 ли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Е № 1 </w:t>
      </w:r>
      <w:r>
        <w:rPr>
          <w:sz w:val="28"/>
          <w:szCs w:val="28"/>
        </w:rPr>
        <w:t>от 19 ма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72"/>
        <w:gridCol w:w="447"/>
        <w:gridCol w:w="2185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51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Шлифовальные, дисковые шлифовальные и полировальные машины с вращательным движением рабочего инструмент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ГОСТ Р МЭК 60745-2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06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и аналогичные электрически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ухон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5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Холодильные приборы, мороженицы и устройства для приготовления льда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2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омнатные обогревател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оединительные устройства для низковольтных цепей бытового и аналогичного назначения. Соединительные устройства с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ыми зажим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3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ьные устройства для низковольтных цепей бытового и аналогичного назначения. Безвинтовые контактные зажимы для присоединения медных проводник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1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удио-, видео- и аналогичная электронная аппаратур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и 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3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арбекю, применяемые вне помещен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8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8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39.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третий, шестой, восьмой, десятый и одиннадцатый статьи 4, статья 5 </w:t>
            </w:r>
          </w:p>
          <w:p>
            <w:pPr>
              <w:pStyle w:val="NoSpacing"/>
              <w:autoSpaceDE w:val="true"/>
              <w:ind w:left="-91" w:right="-115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30-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7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Час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26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5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оточные водонагревател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  <w:lang w:val="be-BY"/>
              </w:rPr>
              <w:t>.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Лампы люминесцентные двухцокольные.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19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84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ура коммутационная и механизмы управления низковольтные комплектные. Контакторы и пускатели электродвигателей. Электромеханические контакторы и пускатели электродвигателе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Style24"/>
              <w:tabs>
                <w:tab w:val="clear" w:pos="708"/>
                <w:tab w:val="left" w:pos="173" w:leader="none"/>
              </w:tabs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третий, шестой – восьмой, десятый и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947-4-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4-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ура распределения и управления низковольтная. Колодки клеммные для медных проводник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Style24"/>
              <w:tabs>
                <w:tab w:val="clear" w:pos="708"/>
                <w:tab w:val="left" w:pos="173" w:leader="none"/>
              </w:tabs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третий, шестой – восьмой, десятый и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947-7-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7-1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9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ыключатели для бытовых и аналогичных стационарных электрических установок.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2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ираль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3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обритвы, машинки для стрижки волос и аналогичны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 60335-2-8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 60335-2-8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16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арабанные сушиль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17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рмиты и аналогичны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2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2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деяла, подушки, одежда и аналогичные гибким нагревательны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3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ккумуляционные водонагревател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9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Швей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</w:t>
            </w:r>
            <w:r>
              <w:rPr>
                <w:sz w:val="20"/>
                <w:szCs w:val="20"/>
                <w:lang w:val="be-BY"/>
              </w:rPr>
              <w:t>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рядные устройства батаре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отор-компресс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Гладильные машины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4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4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ереносные нагревательные инструменты и аналогичны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ационарные циркуляционные насосы для отопительных систем и систем водоснабжен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2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приборы для очистки поверхности с использованием жидкостей или пар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4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4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9</w:t>
            </w:r>
            <w:r>
              <w:rPr>
                <w:sz w:val="20"/>
                <w:szCs w:val="20"/>
                <w:lang w:val="be-BY"/>
              </w:rPr>
              <w:t>.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 для очистки воздух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335-2-6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13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контрольно-измерительные приборы и лабораторное оборудование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10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73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переносные электрическ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29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2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Лифтовые кабели и кабели для гибких соединен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IEC 60227-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6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В включительно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60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Доильные установк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4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Дисковые пил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Молотки и перфорат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6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6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, переносные и садово-огородные электрические. Ручные машины для нарезания внутренней и внешней резьб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3.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Пилы с возвратно-поступательным движением рабочего инструмента (лобзики и ножовочные пилы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1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1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Рубанк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14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4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9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Лазерные изделия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(1 класс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третий, пятый и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825-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одули со светоизлучающими диодами для общего освещ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2031-2016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203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орудование информационных технологи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950-1-2014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950-1-2014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  <w:lang w:val="be-BY"/>
              </w:rPr>
              <w:t>.1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187</w:t>
            </w:r>
            <w:r>
              <w:rPr>
                <w:sz w:val="20"/>
                <w:szCs w:val="20"/>
                <w:lang w:val="be-BY"/>
              </w:rPr>
              <w:t>.2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be-BY"/>
              </w:rPr>
              <w:t>.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абели с поливинилхлоридной изоляцией на номинальное напряжение до 450/750 В включительно. Гибкие кабели (шнуры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12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иборы, работающие на газовом, </w:t>
            </w:r>
          </w:p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>жидком и твердом топливе и имеющим электрические соедин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2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</w:pBdr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2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7.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ветовые гирлянд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598-2-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0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58-2-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58-2-4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для электроприборов. Переключателям полюс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58-2-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58-2-5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  <w:lang w:val="be-BY"/>
              </w:rPr>
              <w:t>.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ппараты пускорегулирующие для лам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347-2-13-2013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МЭК 61347-2-1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13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3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езопасность бытовых и аналогичных электрических приборов. Охладители свеженадоенного молок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ы первый – третий,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шестой – восьмой, одиннадцатый и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 ГОСТ EN 5008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8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езопасность машин. Электрооборудование машин и механизм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ьи 4 и 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9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тжимные центрифуг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Фритюрницы, сковороды и аналогичны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тройства комплектные низковольтные распределения и управл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Style24"/>
              <w:tabs>
                <w:tab w:val="clear" w:pos="708"/>
                <w:tab w:val="left" w:pos="173" w:leader="none"/>
              </w:tabs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ТС 004/2011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439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5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47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Style24"/>
              <w:tabs>
                <w:tab w:val="clear" w:pos="708"/>
                <w:tab w:val="left" w:pos="173" w:leader="none"/>
              </w:tabs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(кроме тока 500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0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8-1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  <w:lang w:val="be-BY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Сверлильные и ударные сверлиль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ТС 004/2011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6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Бытовые и аналогичные электрические приборы.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епени защиты, обеспечиваемые оболочкам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 седьмой и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ТС 004/2011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4254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  <w:lang w:val="be-BY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судомоечные машин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2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ухонные воздухоочистители и другие устройства для удаления кухонных испарени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0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ические тепловые насосы, воздушные кондиционеры и осушител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14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электрические вращающиес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, второй – четвертый, шестой – девятый и двенадцатый статьи 4, статья 5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034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утюги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8</w:t>
            </w:r>
            <w:r>
              <w:rPr>
                <w:sz w:val="20"/>
                <w:szCs w:val="20"/>
                <w:lang w:val="be-BY"/>
              </w:rPr>
              <w:t>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, воздействующие на кожу ультрафиолетовым и инфракрасным излучениям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7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1</w:t>
            </w:r>
            <w:r>
              <w:rPr>
                <w:sz w:val="20"/>
                <w:szCs w:val="20"/>
                <w:lang w:val="be-BY"/>
              </w:rPr>
              <w:t>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Насос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автоматические, управляемые дифференциальным током, бытового и аналогичного назначения со встроенной защитой от сверхток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 приложением А  ГОСТ Р 51327.1-20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ТС 004/2011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09-1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9-1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ручные электрические. Ручные фасонно-фрезерные машины и машины для обрезки кромок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ТС 004/2011 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745-2-17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7-2014</w:t>
            </w:r>
          </w:p>
        </w:tc>
      </w:tr>
      <w:tr>
        <w:trPr>
          <w:trHeight w:val="102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5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Бытовые аналогичные электрические прибор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ятый и двенадцатый статьи 4, статья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рили, тостеры и аналогичные переносные приборы для приготовления пищ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-201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6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икроволновые печи, включая комбинированные микроволновые печи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7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фритюрницы для предприятий общественного питан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6</w:t>
            </w:r>
            <w:r>
              <w:rPr>
                <w:sz w:val="20"/>
                <w:szCs w:val="20"/>
                <w:lang w:val="be-BY"/>
              </w:rPr>
              <w:t>.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Электрические варочные котлы для предприятий общественного питания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7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Лампы галогенные вольфрамовые для бытового и аналогичного общего освещения.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бзацы первый – шестой, одиннадцатый и двенадцатый статьи 4, статья 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0432-2-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2-201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Лампы со встроенными пускорегулирующими аппаратами для общего освещ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– четвертый и шестой – двенадцатый статьи 4, статья 5 ТР 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3199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9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 четвертый и шестой – двенадцатый статьи 4, статья 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058-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1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иборы электрические, присоединяемые к сетям водоснабже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бзацы первый и седьмой статьи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Default"/>
              <w:autoSpaceDE w:val="true"/>
              <w:ind w:left="-91" w:right="-11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IEC 6177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иборы для нагревания жидкостей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5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5-2014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e-BY"/>
              </w:rPr>
              <w:t>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Нагревательные приборы для саун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 и 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</w:tc>
      </w:tr>
    </w:tbl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ционального органа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предприятия «БГЦА»</w:t>
        <w:tab/>
        <w:t>Т.А.Никол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19.05.2017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9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9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  <w:lang w:val="ru-RU"/>
            </w:rPr>
            <w:t>19.05.2017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9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Область аккредитации, приложение №2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2072"/>
      <w:gridCol w:w="447"/>
      <w:gridCol w:w="2185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2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61">
    <w:name w:val="Заголовок 6 Знак"/>
    <w:qFormat/>
    <w:rPr>
      <w:rFonts w:ascii="Tahoma" w:hAnsi="Tahoma" w:cs="Tahoma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sz w:val="24"/>
    </w:rPr>
  </w:style>
  <w:style w:type="character" w:styleId="9">
    <w:name w:val="Заголовок 9 Знак"/>
    <w:qFormat/>
    <w:rPr>
      <w:sz w:val="36"/>
    </w:rPr>
  </w:style>
  <w:style w:type="character" w:styleId="22">
    <w:name w:val="Основной текст с отступом 2 Знак"/>
    <w:qFormat/>
    <w:rPr/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Style17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8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Altedited1">
    <w:name w:val="alt-edited1"/>
    <w:qFormat/>
    <w:rPr>
      <w:color w:val="4D90F0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R3">
    <w:name w:val="FR3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4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Cs w:val="20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">
    <w:name w:val="st"/>
    <w:basedOn w:val="Normal"/>
    <w:qFormat/>
    <w:pPr>
      <w:spacing w:before="280" w:after="280"/>
    </w:pPr>
    <w:rPr/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sz w:val="20"/>
      <w:szCs w:val="20"/>
    </w:rPr>
  </w:style>
  <w:style w:type="paragraph" w:styleId="Style27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Style28">
    <w:name w:val="Абз"/>
    <w:basedOn w:val="TextBody"/>
    <w:qFormat/>
    <w:pPr>
      <w:overflowPunct w:val="true"/>
      <w:autoSpaceDE w:val="true"/>
      <w:spacing w:lineRule="auto" w:line="288"/>
      <w:jc w:val="both"/>
      <w:textAlignment w:val="auto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29:00Z</dcterms:created>
  <dc:creator>Kondratovich</dc:creator>
  <dc:description/>
  <cp:keywords/>
  <dc:language>en-US</dc:language>
  <cp:lastModifiedBy>Валентина Куренкова</cp:lastModifiedBy>
  <cp:lastPrinted>2017-05-19T14:43:00Z</cp:lastPrinted>
  <dcterms:modified xsi:type="dcterms:W3CDTF">2017-05-23T13:12:00Z</dcterms:modified>
  <cp:revision>41</cp:revision>
  <dc:subject/>
  <dc:title>Приложение к аттестату аккредитации</dc:title>
</cp:coreProperties>
</file>