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№ 3 </w:t>
      </w:r>
      <w:r>
        <w:rPr>
          <w:sz w:val="28"/>
          <w:szCs w:val="28"/>
        </w:rPr>
        <w:t>от 4 ма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1843"/>
        <w:gridCol w:w="709"/>
        <w:gridCol w:w="2185"/>
        <w:gridCol w:w="2365"/>
        <w:gridCol w:w="2436"/>
      </w:tblGrid>
      <w:tr>
        <w:trPr>
          <w:trHeight w:val="382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ПА, в том числе ТН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авливающего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trHeight w:val="160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Соединители электрические штепсельные бытового и аналогичного на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ы первы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ий, пяты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ой, восьм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венадцатый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0884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0884-1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единители электрические штепсельные бытового и аналогичного назначения.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Комплекты удлинительных шну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ы первы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тий, пяты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ой, восьм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венадцатый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0884-2-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0884-2-7-2013</w:t>
            </w:r>
          </w:p>
        </w:tc>
      </w:tr>
      <w:tr>
        <w:trPr>
          <w:trHeight w:val="15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Устройства комплектные низковольтные распределения и управл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7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439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439-1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Устройства комплектные низковольтные распределения и управл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7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439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439-5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left="-52" w:right="-99" w:hanging="2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42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Устройства комплектные низковольтные распределения и управления.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Устройства распределения и управления электроэнерг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7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439-2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439-2-201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Выключатели автоматические, управляемые дифференциальным током, бытового и аналогичного назначения без встроенной защиты от сверхто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008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008-1-201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Выключатели автоматические, срабатывающие от остаточного тока со встроенной защитой от тока перегрузки бытовые и аналогичного назна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009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009-1-201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Выключатели для бытовых и аналогичных стационарных электрических устано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324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324.1-201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адиовещательные приемники, телевизоры и другая бытовая радиоэлектронная аппара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8518 </w:t>
            </w:r>
          </w:p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21</w:t>
            </w:r>
          </w:p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8527 </w:t>
            </w:r>
          </w:p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8528 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20/2011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 второй статьи 4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0805.1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0805.13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ветовое оборудование общего назна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8518 </w:t>
            </w:r>
          </w:p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21</w:t>
            </w:r>
          </w:p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8527 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20/2011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 третий статьи 4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54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1547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оединительные устройства для низковольтных цепей бытового и аналогичного назначения. Соединительные устройства с резьбовыми зажимами, используемыми в качестве отдельных уз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98-2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98-2-1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Аппаратура распределения и управления низковольтна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37</w:t>
            </w:r>
          </w:p>
          <w:p>
            <w:pPr>
              <w:pStyle w:val="NoSpacing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20/2011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1-201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7.3, п.8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1-201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7.3, п.8.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Аппаратура распределения и управления низковольтная: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выключатели, разъединители, выключатели-разъединители и комбинации их с предохран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3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20/2011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3-2016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7.3, п.8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3-2016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7.3, п.8.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Аппаратура коммутационная и механизмы управления низковольтные комплектные: контакторы и пускатели электродвигателей; электромеханические контакторы и пускатели электродвиг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3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20/2011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4-1-2015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8.3, п.9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4-1-2015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8.3, п.9.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Аппаратура распределения и управления низковольтные. Контакторы и пускатели электродвигателей. Полупроводниковые контроллеры и пускатели для электродвигателей переменн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853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Электромагнитная совместимо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20/2011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4-2-201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7.4, п.8.3, п.9.3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IEC 60947-4-2-2017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.7.4, п.8.3, п.9.3.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Изделия для обеспечения информационных технологий, электротехнические и приборостроения, напряжением не более 72,5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ы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первый, трети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дьм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двенадцатый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татьи 4, статья 5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14254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14254-2015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Регуляторы давления и соединенные с ними предохранительные устройства для газовых аппаратов. Регуляторы с давлением на входе до 50 кПа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16/2011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татьи 4, 5, 7 и 8, приложения 2 и 3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Р 54824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Р 54824-201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Оборудование промышленное газоиспользующее. Воздухонагрева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16/2011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татьи 4, 5, 7 и 8, приложения 2 и 3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31848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31848-201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8</w:t>
            </w:r>
            <w:r>
              <w:rPr>
                <w:color w:val="000000"/>
                <w:sz w:val="22"/>
                <w:szCs w:val="22"/>
              </w:rPr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Устройства контроля пламени для газовых аппаратов. Термоэлектрические устройства контроля пла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16/2011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татьи 4, 5, 7 и 8, приложения 2 и 3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Р 5184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Р 51843-2013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Приборы газовые бытовые для приготовления пищи. Рациональное использование энергии. Приборы с принудительной циркуляцией воздуха в духовках и/или гри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7321 </w:t>
            </w:r>
          </w:p>
          <w:p>
            <w:pPr>
              <w:pStyle w:val="Style24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color w:val="000000"/>
                <w:sz w:val="22"/>
                <w:szCs w:val="22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16/2011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статьи 4, 5, 7 и 8, приложения 2 и 3</w:t>
            </w:r>
          </w:p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ЕН 30-2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ГОСТ ЕН 30-2-2-2006</w:t>
            </w:r>
          </w:p>
        </w:tc>
      </w:tr>
    </w:tbl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органа </w:t>
      </w:r>
    </w:p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ккредитации Республики Беларусь – </w:t>
      </w:r>
    </w:p>
    <w:p>
      <w:pPr>
        <w:pStyle w:val="Normal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Государственного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color w:val="000000"/>
          <w:sz w:val="28"/>
          <w:szCs w:val="28"/>
        </w:rPr>
        <w:t>предприятия «БГЦА»</w:t>
        <w:tab/>
        <w:tab/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4.05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5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5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04.05.2018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5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79" w:type="dxa"/>
      <w:jc w:val="left"/>
      <w:tblInd w:w="1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"/>
      <w:gridCol w:w="1810"/>
      <w:gridCol w:w="710"/>
      <w:gridCol w:w="2184"/>
      <w:gridCol w:w="2365"/>
      <w:gridCol w:w="2436"/>
    </w:tblGrid>
    <w:tr>
      <w:trPr>
        <w:trHeight w:val="70" w:hRule="atLeast"/>
      </w:trPr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1</w:t>
          </w:r>
        </w:p>
      </w:tc>
      <w:tc>
        <w:tcPr>
          <w:tcW w:w="1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2</w:t>
          </w:r>
        </w:p>
      </w:tc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3</w:t>
          </w:r>
        </w:p>
      </w:tc>
      <w:tc>
        <w:tcPr>
          <w:tcW w:w="2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4</w:t>
          </w:r>
        </w:p>
      </w:tc>
      <w:tc>
        <w:tcPr>
          <w:tcW w:w="2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5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61">
    <w:name w:val="Заголовок 6 Знак"/>
    <w:qFormat/>
    <w:rPr>
      <w:rFonts w:ascii="Tahoma" w:hAnsi="Tahoma" w:cs="Tahoma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9">
    <w:name w:val="Заголовок 9 Знак"/>
    <w:qFormat/>
    <w:rPr>
      <w:sz w:val="36"/>
    </w:rPr>
  </w:style>
  <w:style w:type="character" w:styleId="22">
    <w:name w:val="Основной текст с отступом 2 Знак"/>
    <w:qFormat/>
    <w:rPr/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Altedited1">
    <w:name w:val="alt-edited1"/>
    <w:qFormat/>
    <w:rPr>
      <w:color w:val="4D90F0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R3">
    <w:name w:val="FR3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4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">
    <w:name w:val="st"/>
    <w:basedOn w:val="Normal"/>
    <w:qFormat/>
    <w:pPr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sz w:val="20"/>
      <w:szCs w:val="20"/>
    </w:rPr>
  </w:style>
  <w:style w:type="paragraph" w:styleId="Style27">
    <w:name w:val="ÎãëàâëÌÝÊ"/>
    <w:basedOn w:val="Normal"/>
    <w:qFormat/>
    <w:pPr>
      <w:tabs>
        <w:tab w:val="clear" w:pos="708"/>
        <w:tab w:val="left" w:pos="9639" w:leader="none"/>
      </w:tabs>
      <w:spacing w:lineRule="auto" w:line="360"/>
      <w:jc w:val="both"/>
    </w:pPr>
    <w:rPr>
      <w:spacing w:val="20"/>
      <w:sz w:val="28"/>
      <w:szCs w:val="20"/>
      <w:lang w:val="en-US" w:eastAsia="en-US"/>
    </w:rPr>
  </w:style>
  <w:style w:type="paragraph" w:styleId="Style28">
    <w:name w:val="Абз"/>
    <w:basedOn w:val="TextBody"/>
    <w:qFormat/>
    <w:pPr>
      <w:overflowPunct w:val="true"/>
      <w:autoSpaceDE w:val="true"/>
      <w:spacing w:lineRule="auto" w:line="288"/>
      <w:jc w:val="both"/>
      <w:textAlignment w:val="auto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32:00Z</dcterms:created>
  <dc:creator>Kondratovich</dc:creator>
  <dc:description/>
  <cp:keywords/>
  <dc:language>en-US</dc:language>
  <cp:lastModifiedBy>Брилев Павел Владимирович</cp:lastModifiedBy>
  <cp:lastPrinted>2018-05-10T09:34:00Z</cp:lastPrinted>
  <dcterms:modified xsi:type="dcterms:W3CDTF">2018-05-10T06:34:00Z</dcterms:modified>
  <cp:revision>18</cp:revision>
  <dc:subject/>
  <dc:title>Приложение к аттестату аккредитации</dc:title>
</cp:coreProperties>
</file>